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07 » ___09___2023   г.      г. Боготол                             № 1063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хозяйственной 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Краски осен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06.10.2003               № 131-ФЗ «Об общих принципах организации местного самоуправления в Российской Федерации», ст. 11 Федерального закона от 28.12.2009                 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готовить и провести сельскохозяйственную ярмарку «Краски осени» на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16 сентября 2023 года, с 10.00 до 14.00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сельскохозяйственной ярмарки «Краски осени» и предоставления мест для продажи товаров (выполнения работ, оказания услуг) на ней, согласно приложению № 1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организации сельскохозяйственной ярмарки «Краски осени» и продажи товаров (выполнения работ, оказания услуг) на ней, согласно приложению №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арова Елена Никола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ровойтова Светлана Геннад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106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ельскохозяйственной ярма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аски осени» и предоставления мест для продажи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я работ, оказания услуг) на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рганизации универсальной  ярмарки «День города» (далее - Порядок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ует вопросы </w:t>
      </w:r>
      <w:r>
        <w:rPr>
          <w:rFonts w:cs="Times New Roman" w:ascii="Times New Roman" w:hAnsi="Times New Roman"/>
          <w:sz w:val="28"/>
          <w:szCs w:val="28"/>
        </w:rPr>
        <w:t>организации сельскохозяйственной ярмарки «Краски осени» (далее - ярмарка) и предоставления мест для продажи товаров (выполнения работ, оказания услуг) (далее - товаров)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организации ярмарки - возможность для населения приобрести натуральную и здоровую продукцию местных производителей, садоводов, огородников и представителей подсобных хозяй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одажа товаров на ярмарке осуществляется с торговых мест с применением средств разносной торговли, прилав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устанавливаются нормативными правовыми актами Красноярского края с учетом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прав потребителей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пожарной безопаснос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охра</w:t>
      </w:r>
      <w:r>
        <w:rPr>
          <w:rFonts w:cs="Times New Roman" w:ascii="Times New Roman" w:hAnsi="Times New Roman"/>
          <w:sz w:val="28"/>
          <w:szCs w:val="28"/>
        </w:rPr>
        <w:t>ны окружающей среды, и других установленных федеральными законами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ярмар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ярмарки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города Боготола (далее - Организатор ярмар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бщее количество торговых мест на ярмарке на Площад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- 45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Порядок предоставления мест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участия в ярмарке лица, указанные в пункте 2.2 настоящего Порядка, в срок не менее чем за день до проведения ярмарки  представляют Организатору ярмарки заявление об участии в ярмарке (далее - заявл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гистрацию участников ярмарки и выдачу уведомлений о регистрации участника ярмарки осуществляет отдел экономического развития и планирования Администрации города Боготола в кабинете               № 2-12. Заявки на участие в ярмарке принимаются с 11.09.2023 по 15.09.2023 с 8.00 до 17.00 ежедне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тор ярмарки рассматривает поступившие заявления в течение одного рабочего дня и принимает решение о выдаче или об отказе в выдаче уведомления о регистрации участника ярмарки (далее - Уведомление) по форме, согласно приложению №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ителю должно быть отказано в выдаче Уведомления в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я заявления с нарушением требований настоящего порядка или содержания в заявлении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ободных мест на схеме на момент рассмотрения заявления (в соответствии с очередностью обращения участников ярма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личество выданных Уведомлений не может превышать количество торговых мест, указанных в пункте 2.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дажи товаров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продажи товаров (выполнения работ, оказания услуг) на ярмарке осуществляется в соответствии с требованиями к организации продажи товаров (выполнения работ, оказания услуг)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, утвержденными Постановлением Правительства Красноярского края от 11 июля 2011 г.              № 403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ники ярмарки обеспечив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Наличие у лиц, непосредственно осуществляющих продажу товаров на ярмарке, личных нагрудных карточек с указанием сведений об участнике ярмарки, а в случае реализации пищевых продуктов наличие личной медицинской книжки установленного образца с отметкой о прохождении медо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аличие ценников на това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Наличие на торговом месте вывески с указанием фирменного наименования участника ярмарки и режим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Наличие сертификатов или деклараций о соответствии либо их копий, заверенных в установленном порядке, товарно-сопроводительных документов, ветеринарных сопроводительных документов на реализуемые тов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астникам ярмарки рекомендуется красочное тематическое оформление торговых то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астники ярмарки (продавцы) обязаны хранить в течение всего периода осуществления деятельности по продаже товаров на ярмарке документы, подтверждающие предоставление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частники ярмарки обеспечивают чистоту и порядок на местах для продажи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астники ярмарки обязаны по окончанию торгового дня навести порядок на выделенной им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19785</wp:posOffset>
                </wp:positionV>
                <wp:extent cx="271399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</w:tblGrid>
                            <w:tr>
                              <w:trPr>
                                <w:trHeight w:val="1810" w:hRule="atLeast"/>
                              </w:trPr>
                              <w:tc>
                                <w:tcPr>
                                  <w:tcW w:w="4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                                                                            к Порядку организации                          сельскохозяйственной ярмарки «Краски осени» и предоставления мест для продажи товаров (выполнения работ, оказания услуг) на 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12.7pt;mso-wrap-distance-left:9pt;mso-wrap-distance-right:0pt;mso-wrap-distance-top:0pt;mso-wrap-distance-bottom:0pt;margin-top:64.55pt;mso-position-vertical-relative:page;margin-left:23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4"/>
                      </w:tblGrid>
                      <w:tr>
                        <w:trPr>
                          <w:trHeight w:val="1810" w:hRule="atLeast"/>
                        </w:trPr>
                        <w:tc>
                          <w:tcPr>
                            <w:tcW w:w="42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                                                                            к Порядку организации                          сельскохозяйственной ярмарки «Краски осени» и предоставления мест для продажи товаров (выполнения работ, оказания услуг) на 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частника сельскохозяйственной ярмарки «Краски осени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17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Боготол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Е.М. Деменкова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20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2023 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егистрации участника сельскохозяйственной ярмарки «Краски осени», проводимой на Площад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а 16 сентября 2023 года с 10.00 до 14.00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и организационно-правовая форма для юридического лица, фамилия, имя отчество 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индивидуального предпринимателя или гражданина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для юридического лица или место жительства для                  индивидуального предпринимателя или гражданина__________________________________________________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о создании юридического лица или о государственной регистрации индивидуального предпринимателя: 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для юридического лица, индивидуального предпринимателя или гражданина) 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 удостоверяющие личность граждани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гражданином крестьянского (фермерского) хозяйства______________________________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1063-п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сельскохозяйственной ярмарки «Краски осени» и продажи товаров (выполнения работ, оказания услуг) на н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012"/>
        <w:gridCol w:w="1994"/>
        <w:gridCol w:w="2126"/>
      </w:tblGrid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\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4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зместить информацию о проведении сельскохозяйственной ярмарки «Краски осени» в газете «Земля боготольская» и на официальном сайте Администрации города Боготола в информационно-телекоммуникационной сети «Интернет»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прием заявлений, регистрацию участников ярмарки, выдачу уведомлений о регистрации участника сельскохозяйственной ярмарки «Краски осени» для участия в ярмарке юридических лиц, индивидуальных предпринимателей, граждан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1.09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5.09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ет и размещение участников ярмар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ucida Console" w:hAnsi="Lucida Console" w:cs="Lucida Console"/>
      <w:sz w:val="16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D8DBAC5A10DFA661D4B31114208B389828599D92995824A47E015873F4d107A" TargetMode="External"/><Relationship Id="rId5" Type="http://schemas.openxmlformats.org/officeDocument/2006/relationships/hyperlink" Target="consultantplus://offline/ref=D8DBAC5A10DFA661D4B31114208B3898285A9F959B5324A47E015873F4d107A" TargetMode="External"/><Relationship Id="rId6" Type="http://schemas.openxmlformats.org/officeDocument/2006/relationships/hyperlink" Target="consultantplus://offline/ref=D8DBAC5A10DFA661D4B31114208B3898285A9B929B5924A47E015873F4d107A" TargetMode="External"/><Relationship Id="rId7" Type="http://schemas.openxmlformats.org/officeDocument/2006/relationships/hyperlink" Target="consultantplus://offline/ref=D8DBAC5A10DFA661D4B31114208B3898285A9B92985224A47E015873F4d107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42:00Z</dcterms:created>
  <dc:creator>gorbacheva</dc:creator>
  <dc:description/>
  <cp:keywords/>
  <dc:language>en-US</dc:language>
  <cp:lastModifiedBy>Silina LA</cp:lastModifiedBy>
  <cp:lastPrinted>2018-05-08T10:55:00Z</cp:lastPrinted>
  <dcterms:modified xsi:type="dcterms:W3CDTF">2023-09-07T08:43:00Z</dcterms:modified>
  <cp:revision>5</cp:revision>
  <dc:subject/>
  <dc:title> </dc:title>
</cp:coreProperties>
</file>