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8 » ___</w:t>
      </w:r>
      <w:r>
        <w:rPr>
          <w:b/>
          <w:sz w:val="32"/>
          <w:u w:val="single"/>
        </w:rPr>
        <w:t>08</w:t>
      </w:r>
      <w:r>
        <w:rPr>
          <w:b/>
          <w:sz w:val="32"/>
        </w:rPr>
        <w:t>___2023   г.        г. Боготол                             № 098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демографии, семьи и дет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а Боготола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миссии по вопросам демографии, семьи и детства на территории города Боготола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города Боготола от 23.04.2015 № 0488-п «О создании муниципальной комиссии по вопросам демографии, семьи и детства на территории города Боготол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Разместить настоящее постановление на официальном сайте администрации города Боготол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>в сети Интернет и опубликовать в официальном печатном издании газете «Земля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</w:rPr>
        <w:t xml:space="preserve">Главы города Боготола                                                                  А.А.Шитиков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колаева Лариса Петровна</w:t>
      </w:r>
    </w:p>
    <w:p>
      <w:pPr>
        <w:pStyle w:val="Normal"/>
        <w:jc w:val="both"/>
        <w:rPr/>
      </w:pPr>
      <w:r>
        <w:rPr/>
        <w:t>6-34-48</w:t>
      </w:r>
    </w:p>
    <w:p>
      <w:pPr>
        <w:pStyle w:val="Normal"/>
        <w:jc w:val="both"/>
        <w:rPr/>
      </w:pPr>
      <w:r>
        <w:rPr/>
        <w:t>5 экз.</w:t>
      </w:r>
    </w:p>
    <w:p>
      <w:pPr>
        <w:pStyle w:val="ConsPlusNormal"/>
        <w:numPr>
          <w:ilvl w:val="0"/>
          <w:numId w:val="0"/>
        </w:numPr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autoSpaceDE w:val="false"/>
        <w:ind w:firstLine="4962"/>
        <w:rPr>
          <w:sz w:val="28"/>
          <w:szCs w:val="28"/>
          <w:u w:val="single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_» _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 xml:space="preserve">_ 2023 г. № </w:t>
      </w:r>
      <w:r>
        <w:rPr>
          <w:sz w:val="28"/>
          <w:szCs w:val="28"/>
          <w:u w:val="single"/>
        </w:rPr>
        <w:t>0982-п</w:t>
      </w:r>
    </w:p>
    <w:p>
      <w:pPr>
        <w:pStyle w:val="Normal"/>
        <w:ind w:hanging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вопросам демографии, семьи и детства 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Боготола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по вопросам демографии, семьи и детства на территории города Боготола (далее - Комиссия) является постоянным коллегиальным межведомственным органом, созданным для рассмотрения вопросов реализации государственной политики в области демографии, семьи и детства, опеки 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субъекта Российской Федерации, решениями комиссии по вопросам демографии, семьи и детства Правительства Красноярского края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адачей комиссии является содействие разработке комплексных мер для реализации государственной политики в области демографии, семьи и детства на территории города Боготола, по предупреждению неблагоприятных демографических тенденций, по повышению качества жизни и увеличению продолжительности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миссия в своей работе учитывает предложения от государственных, муниципальных, общественных организаций, способствуя развитию общественных инициатив и общественного контроля по вопросам демографии, семьи и детства.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2. ФУНКЦИ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Формирование предложений по определению приоритетных направлений демографического развития города Боготола и решению вопросов семьи и дет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еспечение взаимодействия органов местного самоуправления города Боготола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одготовки предложений по совершенствованию нормативных правовых актов органов местного самоуправления в области демографии, семьи, детства, опеки и попеч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одготовки предложений с учетом демографических прогнозов в программы социально-экономического развития города Богото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использования инновационных форм и технологий при реализации полномочий в области демографии, семьи, дет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одействие формированию эффективной кадровой политики в социальной сфере в области демографии, семьи, детства, опеки 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бобщение информации о применении в городе Боготоле законодательства в области демографии, семьи и де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заимодействовать со структурными подразделениями администрации города Боготола и иными организациями по вопросам демографии, семьи и дет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глашать на заседания Комиссии представителей организаций, консультантов при рассмотрении вопросов, связанных с реализацией функци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Запрашивать в установленном порядке у структурных подразделений администрации города Боготола, иных организаций информационные и иные материалы по вопросам, относящимся к компетенци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Информировать органы местного самоуправления и население о демографической ситуации, положении семьи и детей и мероприятиях по решению имеющихся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Заслушивать информацию руководителей организаций, связанных с вопросами демографии, семьи и детства, опеки и попеч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ОРГАНИЗАЦИИ ДЕЯТЕЛЬНОСТ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уководство деятельностью Комиссии осуществляет ее председатель. Председатель или по его поручению заместитель председателя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руководит работ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планирует деятельность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ведет заседани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 подписывает протоколы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дготовку заседаний Комиссии и обобщение информации об исполнении ее решений осуществляет секретарь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екретар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. организует подготовку материалов для рассмотрения на заседаниях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 готовит проект повестки заседани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3. обеспечивает ведение протокола заседани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4. обобщает информацию о выполнении решений комиссии, поручений председател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5. организует участие в заседаниях комиссии представителей организаций, консульт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я Комиссии проводятся по мере необходимости, но не реже 1 раза в ква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е Комиссии считается правомочным, если на нем присутствует более половины ее сост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ешения Комиссии принимаются простым большинством голосов присутствующих на заседании членов комиссии. При равенстве голосов решающим является голос председателя Комиссии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1DD9A44B08A073E2FE86336628ADB42915AF9D4AB0C12A0DE1B942AED734B7610096841CFDBC05BUCt1D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2:50:00Z</dcterms:created>
  <dc:creator>450</dc:creator>
  <dc:description/>
  <cp:keywords/>
  <dc:language>en-US</dc:language>
  <cp:lastModifiedBy>Silina LA</cp:lastModifiedBy>
  <cp:lastPrinted>2023-08-16T10:44:00Z</cp:lastPrinted>
  <dcterms:modified xsi:type="dcterms:W3CDTF">2023-08-18T01:10:00Z</dcterms:modified>
  <cp:revision>9</cp:revision>
  <dc:subject/>
  <dc:title>Администрация Боготольского района</dc:title>
</cp:coreProperties>
</file>