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6 » ___</w:t>
      </w:r>
      <w:r>
        <w:rPr>
          <w:b/>
          <w:sz w:val="32"/>
          <w:u w:val="single"/>
        </w:rPr>
        <w:t>08</w:t>
      </w:r>
      <w:r>
        <w:rPr>
          <w:b/>
          <w:sz w:val="32"/>
        </w:rPr>
        <w:t>___2023   г.        г. Боготол                             № 0961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ложения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ведомственной комиссии по противодействию злоупотреблению наркотическими средствами и их незаконному оборот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укрепления общественного порядка и общественной безопасности, совершенствования работы по противодействию распространению наркомании, обеспечения на этой основе охраны здоровья населения и укрепления законности и правопорядка в городе Боготоле, в соответствии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руководствуясь п. 10 ст. 41, ст. 71, ст. 72, ст. 73 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ложение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ведомственной комиссии по противодействию злоупотреблению наркотическими средствами и их незаконному обороту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города Боготола от 30.01.2017 № 0087-п «О созд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ведомственной комиссии по противодействию злоупотреблению наркотическими средствами и их незаконному обороту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Разместить настоящее постановление на официальном сайте администрации города Боготол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</w:rPr>
        <w:t xml:space="preserve">Главы города Боготола                                                             А.А.Шитиков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колаева Лариса Петровна</w:t>
      </w:r>
    </w:p>
    <w:p>
      <w:pPr>
        <w:pStyle w:val="Normal"/>
        <w:jc w:val="both"/>
        <w:rPr/>
      </w:pPr>
      <w:r>
        <w:rPr/>
        <w:t>6-34-48</w:t>
      </w:r>
    </w:p>
    <w:p>
      <w:pPr>
        <w:pStyle w:val="Normal"/>
        <w:jc w:val="both"/>
        <w:rPr/>
      </w:pPr>
      <w:r>
        <w:rPr/>
        <w:t>5 экз.</w:t>
      </w:r>
    </w:p>
    <w:p>
      <w:pPr>
        <w:pStyle w:val="ConsPlusNormal"/>
        <w:numPr>
          <w:ilvl w:val="0"/>
          <w:numId w:val="0"/>
        </w:numPr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autoSpaceDE w:val="false"/>
        <w:ind w:firstLine="4962"/>
        <w:rPr>
          <w:sz w:val="28"/>
          <w:szCs w:val="28"/>
          <w:u w:val="single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 xml:space="preserve">_ 2023 г. № </w:t>
      </w:r>
      <w:r>
        <w:rPr>
          <w:sz w:val="28"/>
          <w:szCs w:val="28"/>
          <w:u w:val="single"/>
        </w:rPr>
        <w:t>0961-п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жведомственной комиссии по противодействию злоупотреблению наркотическими средствами и их незаконному оборот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устанавливает порядок образования и деятельности межведомственной комиссии по противодействию злоупотреблению наркотическими средствами и их незаконному обороту (далее Комисс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иссия является органом, обеспечивающим координацию  деятельности территориальных органов федеральных органов исполнительной власти, органов местного самоуправления по противодействию незаконному обороту наркотических средств, психотропных веществ и их прекурсоров на территории   города Богото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законами и законами Красноярского края, указами и распоряжениями Президента Российской Федерации, постановлениями и распоряжениями Правительства Российской Федерации и Правительства Красноярского края, иными нормативными правовыми актами Российской Федерации и Красноярского края, международными правовыми нормами, действующими на территории Российской Федерации, решениями Государственного антинаркотического комитета и решениями краевой Антинаркотической комиссии, Уставом муниципального образования город Боготол, а также 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ссия осуществляет свою деятельность во взаимодействии с Антинаркотической комиссией Красноярского края, с органами, созданными для решения задач в сфере противодействия незаконному обороту наркотических средств, психотропных веществ и их прекурсоров, краевыми органами исполнительной власти, учреждениями, предприятиями, их объединениями, организациями, независимо от ведомственной принадлежности и организационно-правовых форм собственности, обществен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ем Комиссии является Глава муниципального образования город Боготол (далее по тексту - председатель Комисс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остав Комиссии входят: председатель Комиссии, заместитель председателя Комиссии (представитель МО МВД России «Боготольский»), секретарь Комиссии и члены Комиссии. Состав Комиссии утверждается постановлением администрации города Богот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новными задачами Комиссии являю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участие в реализации государственной политики в области противодействия незаконному обороту наркотических средств, психотропных веществ и их прекурсоров на территории города Богото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координация деятельности органов местного самоуправления, организация их взаимодействия с территориальными органами, федеральными органами исполнительной власти, предприятиями, организациями, учреждениями, общественными объединениями и организациями по вопросам противодействия злоупотреблению наркотическими средствами, психотропными веществами, прекурсорами и их незаконному оборо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действие деятельности государственных органов и всех заинтересованных организаций и учреждений, независимо от ведомственной принадлежности и организационно-правовых форм собственности, по вопросам противодействия незаконному обороту наркотических средств, психотропных веществ и их прекурс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нализ и разработка мер по повышению эффективности деятельности по противодействию незаконному обороту наркотических средств, психотропных веществ и их прекурсоров на территории города Богото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рганизация взаимодействия с Антинаркотической комиссией Красноя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трудничество с органами местного самоуправления других муниципальных образований и районов Красноярского края в области противодействия незаконному обороту наркотических средств, психотропных веществ и их прекурс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подготовка и внесение в установленном порядке предложений по совершенствованию законодательных и иных нормативных правовых актов по вопросам противодействия незаконному обороту наркотических средств, психотропных веществ и их прекурс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) </w:t>
      </w:r>
      <w:r>
        <w:rPr>
          <w:color w:val="000000"/>
          <w:sz w:val="28"/>
          <w:szCs w:val="28"/>
        </w:rPr>
        <w:t>обеспечение эффективного функционирования системы социальной профилактики, направленной на активизацию борьбы с наркоман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решение иных задач, предусмотренных законодательством Российской Федерации о наркотических средствах, психотропных веществах и их прекурсорах и находящихся в компетенци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реализации своих задач Комиссия осуществляет следующие фун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а) </w:t>
      </w:r>
      <w:r>
        <w:rPr>
          <w:sz w:val="28"/>
          <w:szCs w:val="28"/>
        </w:rPr>
        <w:t>разрабатывает меры по содействию реализации государственной политики в области противодействия незаконному обороту наркотических средств, психотропных веществ и их прекурсоров на территории муниципального образования город Богото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матривает вопросы, связанные с реализацией Федерального закона "О наркотических средствах и психотропных веществах" на территории муниципального образования город Богото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рабатывает меры содействия по повышению эффективности контроля над ходом реализации муниципальных, краевых и федеральных целевых программ по противодействию незаконному обороту наркотических средств, психотропных веществ и их прекурсоров, а также осуществляемых в связи с этим муниципальных, краевых и государствен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осуществляет </w:t>
      </w:r>
      <w:r>
        <w:rPr>
          <w:color w:val="000000"/>
          <w:sz w:val="28"/>
          <w:szCs w:val="28"/>
          <w:shd w:fill="FFFFFF" w:val="clear"/>
        </w:rPr>
        <w:t xml:space="preserve">комплексный анализ ситуации, складывающейся на </w:t>
      </w:r>
      <w:r>
        <w:rPr>
          <w:sz w:val="28"/>
          <w:szCs w:val="28"/>
        </w:rPr>
        <w:t xml:space="preserve">территории города Боготола </w:t>
      </w:r>
      <w:r>
        <w:rPr>
          <w:color w:val="000000"/>
          <w:sz w:val="28"/>
          <w:szCs w:val="28"/>
          <w:shd w:fill="FFFFFF" w:val="clear"/>
        </w:rPr>
        <w:t>в связи со злоупотреблением и незаконным оборотом наркотических средств, психотропных веществ и их прекурсоров, и разрабатывает меры, направленные на борьбу с такими проявл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действует деятельности государственных органов и всех заинтересованных организаций и учреждений, независимо от ведомственной принадлежности и организационно-правовых форм собственности, по вопросам противодействия незаконному обороту наркотических средств, психотропных веществ и их прекурсо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е) организует работу по разработке муниципальных правовых актов </w:t>
      </w:r>
      <w:r>
        <w:rPr>
          <w:sz w:val="28"/>
          <w:szCs w:val="28"/>
        </w:rPr>
        <w:t xml:space="preserve">муниципального образования город Боготол </w:t>
      </w:r>
      <w:r>
        <w:rPr>
          <w:color w:val="000000"/>
          <w:sz w:val="28"/>
          <w:szCs w:val="28"/>
          <w:shd w:fill="FFFFFF" w:val="clear"/>
        </w:rPr>
        <w:t>по вопросам профилактики наркомании, борьбы с незаконным оборотом наркотических средств и психотропных вещест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) взаимодействует со средствами массовой информации по вопросам освещения хода реализации государственной политики в сфере оборота наркотических средств, психотропных веществ и в области противодействия их незаконному обороту на территории муниципального образования, пропаганды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) организует изучение и распространение в городе российского и международного опыта антинаркотической профилак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) </w:t>
      </w:r>
      <w:r>
        <w:rPr>
          <w:sz w:val="28"/>
          <w:szCs w:val="28"/>
        </w:rPr>
        <w:t>вносит в установленном порядке предложения о распределении финансовых средств и материальных ресурсов, направляемых на проведение мероприятий по противодействию незаконному обороту наркотических средств, психотропных веществ и их прекурсоров на территории муниципального образования город Богот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ля осуществления своих задач 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прашивать у общественных объединений, государственных и муниципальных предприятий, учреждений и организаций, независимо от форм собственности, необходимые для ее деятельности документы и информ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слушивать на своих заседаниях руководителей предприятий, учреждений и организаций, независимо от форм собственности, по вопросам, отнесенным к ее компет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здавать при необходимости рабочие группы для подготовки документов и рекомендаций по проблемам противодействия незаконному обороту наркотических средств, психотропных веществ и их прекурсоров на территории муниципального образования город Богото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носить в установленном порядке предложения по вопросам, требующим решения Правительства Красноярского края и (или) краевой антинаркотическ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миссия осуществляет свою деятельность в соответствии с планом работы, который составляется на один год и утверждается председателе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седания Комиссии проводятся по мере необходимости, но не реже одного раза в 3 месяца, и считаются правомочными, если на них присутствуют не менее половины ее чл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Заседания Комиссии ведет председатель Комиссии. Во время отсутствия председателя Комиссии его полномочия исполняет заместитель председателя Комиссии (председательствующий в заседан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вестку дня заседаний и порядок их проведения определяет председател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сутствие на заседании Комиссии ее членов обязательно. Они не могут делегировать свои полномочия иным лицам. В случае отсутствия члена Комиссии на заседании он вправе изложить свое мнение по рассматриваемым вопросам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Решения Комиссии принимаются простым большинством голосов присутствующих на заседании членов Комиссии и оформляются протоколом, который подписывает председател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 работе Комиссии при необходимости могут привлекаться представители заинтересованных организаций, учреждений и предприятий, независимо от ведомственной принадлежности и организационно-правовых форм собственности, не входящие в ее со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Информационное обеспечение деятельности Комиссии возлагается на пресс секретаря администрации города Боготола и осуществляется секретарем Комиссии с привлечением в случае необходимости других членов Комиссии, специалистов администрации города Богот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1DD9A44B08A073E2FE86336628ADB42915AF9D4AB0C12A0DE1B942AED734B7610096841CFDBC05BUCt1D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7:08:00Z</dcterms:created>
  <dc:creator>450</dc:creator>
  <dc:description/>
  <cp:keywords/>
  <dc:language>en-US</dc:language>
  <cp:lastModifiedBy>Silina LA</cp:lastModifiedBy>
  <cp:lastPrinted>2023-08-15T08:27:00Z</cp:lastPrinted>
  <dcterms:modified xsi:type="dcterms:W3CDTF">2023-08-16T00:52:00Z</dcterms:modified>
  <cp:revision>11</cp:revision>
  <dc:subject/>
  <dc:title>Администрация Боготольского района</dc:title>
</cp:coreProperties>
</file>