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27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3   г.       г. Боготол                             № 0891-п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на 01.07.2023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10 ст. 264.2 Бюджетного кодекса Российской Федерации, решением Боготольского городского Совета депутатов от 12.03.2020 № 19-265 «Об утверждении Положения о бюджетном процессе в городе Боготоле», руководствуясь п. 10 ст. 41, ст. 71, ст. 72 Устава городского округа город Боготол Красноярского края, ПОСТАНОВЛЯЮ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Боготола на                  01 июля 2023 согласно приложению к настоящему постановлени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города Боготола  направить отчет об исполнении бюджета города Боготола на 01.07.2023 в Боготольский городской Совет депутатов и Контрольно-ревизионную комиссию в срок до 08.08.2023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ысоева Татьяна Валерьевн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54-5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овская Елена Анатольев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2-16-91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экз.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firstLine="4962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7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>_ 2023 г. № 0891-п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ОТЧЕТ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июл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финансового органа: Финансовое управление администрации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город Бого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Источники финансирования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425"/>
        <w:gridCol w:w="153"/>
        <w:gridCol w:w="557"/>
        <w:gridCol w:w="1134"/>
        <w:gridCol w:w="567"/>
        <w:gridCol w:w="530"/>
        <w:gridCol w:w="462"/>
        <w:gridCol w:w="283"/>
        <w:gridCol w:w="1560"/>
        <w:gridCol w:w="64"/>
        <w:gridCol w:w="77"/>
        <w:gridCol w:w="142"/>
        <w:gridCol w:w="1418"/>
        <w:gridCol w:w="283"/>
        <w:gridCol w:w="1134"/>
        <w:gridCol w:w="567"/>
        <w:gridCol w:w="816"/>
        <w:gridCol w:w="176"/>
        <w:gridCol w:w="284"/>
      </w:tblGrid>
      <w:tr>
        <w:trPr>
          <w:trHeight w:val="230" w:hRule="atLeast"/>
        </w:trPr>
        <w:tc>
          <w:tcPr>
            <w:tcW w:w="34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30" w:hRule="atLeast"/>
        </w:trPr>
        <w:tc>
          <w:tcPr>
            <w:tcW w:w="34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 857 599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 630 829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690 400,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4 00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690 400,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4 0000 7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690 400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огашение бюджетных креди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х от 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 000 0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- 4 00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убъекта Российской Федерации кредитов от других бюджетов бюджетной системы Российской Федерации в валюте 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4 0000 8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4 00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 167 198,5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 630 829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37 621 170,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1 033 898,7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4 0000 5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37 621 170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 033 898,7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84 788 368,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 664 727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финансовых резерв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01 05 02 01 04 0000 610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84 788 368,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 664 727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1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Доходы бюджета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строки</w:t>
            </w:r>
          </w:p>
        </w:tc>
        <w:tc>
          <w:tcPr>
            <w:tcW w:w="29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- ВСЕГО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413 930 769,58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31 033 898,7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82 896 870,81 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3 194 831,5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2 792 056,5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 402 775,04 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9 4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4 863 406,9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4 551 593,02 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 (доход) организац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9 439,3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5 560,64 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101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 439,3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 560,64 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лог на прибыль организаций (за исключением консолидированных групп налогоплательщиков), зачисляемый в бюджеты субъектов РФ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1012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 439,3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 560,64 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9 0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4 743 967,6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 256 032,3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 1 01 02010 01 0000 1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 56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516 274,1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 048 725,8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182,6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817,3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К РФ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 813,8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 186,1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 026,9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26,9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 налога, не превышающей 650 000 рублей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1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67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67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61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22 259,59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740,41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1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2 259,59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7 740,41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36 2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3 182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018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11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89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28 2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6 745,8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 454,1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163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91 479,2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 520,7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5 84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563 583,4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281 416,6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7 85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63 744,8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6 255,1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8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03 669,3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6 330,6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1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8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03 669,3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96 330,6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05 01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05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60 075,5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9 924,4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05 0102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05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60 075,5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9 924,4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2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287,4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712,5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2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 287,4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712,5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01.01.11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5 0202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8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48 267,0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1 732,9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98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48 267,0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1 732,9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4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8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63 284,0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1 715,9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4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8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63 284,0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51 715,9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 1 0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0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222 886,1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777 113,8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59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910,5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1 089,4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20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9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3 910,5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1 089,4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0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0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8 975,5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6 024,42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6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6 339,4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660,5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6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6 339,4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 660,5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0 00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4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36,1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2 363,8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4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636,1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42 363,8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25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34 058,8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20 941,1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8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5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34 058,8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5 941,1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8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5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34 058,8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15 941,1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7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08 0715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органом местного самоуправления специального разрешения на движение по автомобильным дорогам транспортных средст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08 07173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, НАХОДЯЩЕГОСЯ В ГОСУДАРСТВЕННОЙ И МУНИЦИПАЛЬНОЙ СОБСТВЕННОСТ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1 001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746 848,9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54 651,1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 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 1 11 05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991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25 652,3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65 847,6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ренты указанных земельных участк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1 05012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5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41 604,7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8 395,2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41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84 047,6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7 452,3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1 0507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41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969 015,8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2 484,1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публичный сервитут, предусмотренный решением уполномоченного органа 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1 05410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031,7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031,7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7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 1 11 0701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01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21 196,5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8 803,4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1 0904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1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21 196,5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 803,4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1 0904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5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 929,7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 070,2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рекламные щит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1 09080 04 0001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689,7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310,2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 нестационарных объект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1 09080 04 0002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 577,0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422,9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1 1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1 484,1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0 384,1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1 12 0101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4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273,6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5 873,6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1 12 01030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0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1 12 01041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9 7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210,49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489,51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размещение твердых коммунальных отход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 1 12 01042 01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3 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44 731,5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75 470,0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261,5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44 731,5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5 470,0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261,5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3 0206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9 9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509,0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 390,9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4 831,5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4 831,59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129,4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 129,4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8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775 673,8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95 673,8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4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40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431,8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568,1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4 02043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431,8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568,1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40 04 0000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681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 681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4 02043 04 0000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681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 681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0 00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22 560,9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2 560,98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4 06012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23 165,6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3 165,6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4 06024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604,69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6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567 7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071 433,49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503 733,4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 1 16 0105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7,73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2,2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0105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05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031,3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6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 1 16 0106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663,6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6,3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0106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06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221,3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778,6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07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605,4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4,5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08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98,9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1,0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13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9 1 16 0114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15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307,2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4 307,2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17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15,8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4,1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 1 16 0119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19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160,19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839,81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 1 16 0120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6,4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23,59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 1 16 0120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мировыми судьями, комиссиями по делам несовершеннолетних и защите их пра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 1 16 01203 01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7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9 718,8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981,12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02020 02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44,2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44,21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07010 04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000,3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000,3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априобретателями выступают получатели средств бюджета городского округ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0709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5,7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5,7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10032 04 0000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62 030,6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 962 030,6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6 1010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10120 00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68 654,4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154,4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 1 16 10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6 10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77 925,51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925,51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1 16 10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71,0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271,05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16 10129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 1 16 11050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8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951,2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1,2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1000 0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 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5000 0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8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51,2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1,2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 17 05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8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51,2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1,2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20 735 937,99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38 241 842,22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82 494 095,7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26 352 830,48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343 918 721,1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82 434 109,3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5 795 4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4 505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 290 4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9 2 02 15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9 150 6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636 1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514 5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15001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 432 3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432 3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1500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718 3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203 8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514 5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1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644 8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68 9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75 9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19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644 8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68 9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775 9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77 294 262,07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1 689 426,5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35 604 835,5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30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53 692 390,23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165 209,7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328 527 180,46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17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2 3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66 444,17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35 855,8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304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542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949 996,56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92 003,44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О на предоставление социальных выплат молодым семьям на приобретение (строительство) жилья в рамках программы "Улучшение жилищных условий отдельным категориям граждан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497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74 312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74 312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 городских округов на поддержку отрасли культур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1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1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55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2 498,4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22 498,42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создание условий для обновления материально-технической базы оборудованием, средствами обучения и воспитания общеобразовательных организаций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152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87 2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7 2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осуществление дорожной деятельности в целях решения задач социально-экономического развития территорий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39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0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обустройство участков улично-дорожной сети вблизи общеобразовательных организаций для обеспечения безопасности дорожного движения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42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44 9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4 9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государственную поддержку комплексного развития муниципальных учреждений культуры и образовательных организаций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44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722 326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22 326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поддержку деятельности ММЦ (мер.2.3 ГП "Молодежь Красноярского края в XXI веке"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456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4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4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на строительство муниципальных объектов коммунальной и транспортной инфраструктур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46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977 2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7 2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организационную и материально-техническую модернизацию муниципальных молодежных центров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46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0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оснащение музыкальными инструментами детских школ искусств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486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7 464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7 464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О на комплектование книжных фондов библиотек муниципальных организаций Красноярского кра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48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4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4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капитальный ремонт и ремонт автодорог общего пользования местного значения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50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77 4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377 4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проведение мероприятий по обеспечению антитеррористической защищенности объектов образования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55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9 85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85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сидии бюджетам муниципальных образований на развитие инфраструктуры общеобразовательных учреждений,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56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97 5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97 5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реализацию муниципальных программ поддержки социальной ориентированных некоммерческих организаций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57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6 696,7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 696,7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оплату разницы между стоимостью строительства многоквартирного дома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60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282 724,72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282 724,72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городских округов на реализацию муниципальных программ развития малого и среднего предпринимательств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60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7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7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поддержку деятельности муниципальных ресурсных центров в поддержку добровольчества (волонтерства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29999 04 766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субсидии бюджетам городских округов на реализацию муниципальных программ развития малого и среднего предпринимательства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66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5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5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 (на осуществление (возмещение) расходов, направленных на развитие и повышение качества работы муниципальных учрежден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4 784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60 00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60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0 942 134,21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6 439 725,6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 502 408,53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выполнение передаваемых полномочий на организацию и 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028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 5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5 3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244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40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833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867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966 4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 МО на обеспечение государственных гарантий реализации прав на получение обще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40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1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275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726 5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О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42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2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реализацию Закона края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1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8 718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 382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реализацию Закона края "О наделении органов местного самоуправления городских округов отдельными государственными полномочиями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1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7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4 720,68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 004,32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в области архивного дела, переданных органам местного самоуправления Красноярского кра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1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7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5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29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5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9 6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83 179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216 491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 а также детьми с туберкулезной интоксикацие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5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8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6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849 0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960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889 092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обеспечению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66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75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25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50 8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реализацию отдельных мер по обеспечению ограничений платы граждан за коммунальные услуги в целях обеспечения доступности коммунальных услуг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7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77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550 855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26 945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на обеспечение жилыми помещениями детей-сирот и детей, оставшихся без попечения родителе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58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914 869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13 33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901 539,21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края на финансовое обеспечение 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9 2 02 30024 04 758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712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925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87 3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О края на реализацию Закона края "О наделении органов местного самоуправления городских округов края государственными полномочиями по созданию и обеспечению деятельности комиссий по делам несовершеннолетних и защите их прав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60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0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8 273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 771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О на осуществление государственных полномочий по обеспечению отдыха и оздоровления детей в рамках подпрограммы "Развитие дошкольного, общего и дополнительного образования" гос.программы Красноярского края "Развитие образования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64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1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00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1 4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0024 04 7846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85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65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бвенции бюджетам МО на выплату и доставку компенсации части родительской платы за присмотр и уход за детьми в образовательных организациях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9 2 02 3002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0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4 1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городских округов на осуществление полномочий по составлению (изменению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3512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321 034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284 569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36 465,2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517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1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14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 за классное руководство педагогическим работникам гос.и мун.общеобразовательных организаций в рамках подпрограммы "Развитие дошкольного, общего и дополнительного образования" ГП КК "Развитие образования"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5303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64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 000 0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47 5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49999 04 085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9 2 02 49999 04 529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4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49999 04 741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9 2 02 49999 04 755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 094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669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425,2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49999 04 774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7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27 70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49999 04 784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НЕГОСУДАРСТВЕННЫХ ОРГАНИЗАЦИЙ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4 0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4 040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7 0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31 626,41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71 639,9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 986,4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городских округов (городская среда)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 07 04050 04 000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1 626,41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1 639,94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986,47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ПРОШЛЫХ ЛЕТ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8 00000 00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723 031,0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723 031,0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9 2 18 0401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27 444,0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27 444,0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ГОРОДСКИХ ОКРУГОВ ОТ ВОЗВРАТА ИНЫМИ ОРГАНИЗАЦЯМИ ОСТАТКОВ СУБСИДИЙ ПРОШЛЫХ ЛЕТ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18 0403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95 587,00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95 587,00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10 971 549,9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10 971 549,9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19 60010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0 971 549,9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10 971 549,95 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7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РАСХОДЫ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16"/>
                <w:szCs w:val="16"/>
              </w:rPr>
            </w:pPr>
            <w:r>
              <w:rPr>
                <w:rFonts w:cs="Arial" w:ascii="MS Sans Serif;Times New Roman" w:hAnsi="MS Sans Serif;Times New Roman"/>
                <w:sz w:val="16"/>
                <w:szCs w:val="16"/>
              </w:rPr>
            </w:r>
          </w:p>
        </w:tc>
      </w:tr>
      <w:tr>
        <w:trPr>
          <w:trHeight w:val="24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цел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ая роспись с учетом измен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бюджета -всего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80 788 368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8 664 727,8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2 123 641,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 866 611,6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114 494,2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752 117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25 47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7 649,8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7 826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4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 734,8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 735,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00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915,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090,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3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438 6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9 403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9 228,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6 0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893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85 110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8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929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03,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99 50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 014,8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 486,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3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446,1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 881,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6"/>
            <w:bookmarkStart w:id="1" w:name="RANGE!A16%3AH17"/>
            <w:bookmarkEnd w:id="1"/>
            <w:r>
              <w:rPr>
                <w:rFonts w:cs="Arial CYR" w:ascii="Arial CYR" w:hAnsi="Arial CYR"/>
                <w:sz w:val="16"/>
                <w:szCs w:val="16"/>
              </w:rPr>
              <w:t>01</w:t>
            </w:r>
            <w:bookmarkEnd w:id="0"/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16"/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  <w:bookmarkEnd w:id="2"/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27,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27,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5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499,6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 080,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6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819,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549,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1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84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611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229,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36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96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х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72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72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0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71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36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81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00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841 545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786 958,9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54 586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60 4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38 888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21 599,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85 67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4 334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1 338,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30,1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769,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179,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820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5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4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70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99,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 846 8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3 211,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3 655,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4 27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129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143,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5 2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78,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141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9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733,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865,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386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60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225,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8,7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1,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 789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631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2 157,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 294,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418,7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876,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х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81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18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5 3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4 89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60 42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1 180,2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 35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 825,2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2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7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1 8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845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042,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36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3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 18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661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 521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9 77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 580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 198,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5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-51200-00000-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212 278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82 381,1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29 897,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2 569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7 11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5 458,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1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1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4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2 6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415,6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6 264,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61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238,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 3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4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83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6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37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3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7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 25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 571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687,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4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23,4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706,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56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584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 977,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4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9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9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54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388,8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158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6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6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300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71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76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305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1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рас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756 979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198 100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558 878,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86 92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2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8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75 05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652,9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406,0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8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360,4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506,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4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15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79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7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224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14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1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98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3007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8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08,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93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15,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560,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88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672,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954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 635,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318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17 97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4 352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43 618,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113,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92,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221,0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9 98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 915,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8 071,3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9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91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1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62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370,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6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6,1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003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 003,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65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7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248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983,9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 264,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 056,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99,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 757,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66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23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6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 77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6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16,4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44,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78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6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696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 696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0066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006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9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0066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6 97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73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24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 9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2 844,2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 100,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21,7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8,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5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4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 40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97,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 303,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1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93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7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6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0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02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68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,5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16,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2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7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28,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4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 8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262,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601,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72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03,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025,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9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417,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559,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7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7,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8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89,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899,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59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28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31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4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11 46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99 563,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1 898,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5 7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84 363,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11 380,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4 71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7 190,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7 526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8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81,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 3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2 254,1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 130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4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4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14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5 7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51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6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1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 9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66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3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66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 417 692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175 803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41 889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8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990 0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723 247,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66 756,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20064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9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3 247,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66 752,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20064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 566 824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327 436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239 387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64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7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7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64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3 321,9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3 321,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64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59 368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91 2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68 118,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6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64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S3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25 02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25 02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0 92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90 92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S5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экономические санк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831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831,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006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8 59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1 355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 242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006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61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61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006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032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 032,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006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 791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4 791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R310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0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40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R374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8 621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8 621,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6 97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6 97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S4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6 9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6 90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12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60 8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25 119,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5 744,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6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94,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118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6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64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S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7 894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05,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100S6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7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2006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4 35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529,7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 821,2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3 129 958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9 679 421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53 450 537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1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89 460 456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1 213 999,9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8 246 456,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 388,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4 820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8 567,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24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21,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 203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31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31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6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9 1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 629,1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 538,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65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1 081,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321 081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65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0S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67 259,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2 893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944 365,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751 250,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694 71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 056 539,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099 736,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425 007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 729,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641 072,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8 185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 372 886,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3 692 390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91 209,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701 180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1 790,2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1 790,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65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 36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 362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6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377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605 85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771 94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007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008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финансовым организациям государственного сектора на производство (теплоснабжение, горячее 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23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388 15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135 04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007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009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финансовым организациям государственного сектора на производство (холодное водоснабжение и водоотвед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4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1 9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65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6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2006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 884 963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423 346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461 617,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 27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 27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58 5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0 648,1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27 862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13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10,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03,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46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50,8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860,8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69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7 121,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818,3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7 303,1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87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887,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079,4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929,6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149,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87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8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491,3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 348,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87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17,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960,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5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799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745,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11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3,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428,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63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093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 093,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57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357,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-52990-00000-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бюджетам муниципальных образований на обустройство и восстановление воинских захорон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6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063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709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709,8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063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 90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 90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077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828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 828,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93 5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6 113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17 474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4 3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7 291,1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17 012,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08,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 908,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х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008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0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 958,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7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71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2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26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4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8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,пошлины и сбор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10064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28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28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006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3 10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81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29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066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4 79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5 79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066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5550X1213100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68 023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68 023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F263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394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 394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5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06 738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36 220,3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70 518,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73 80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38 030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35 770,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937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8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849,0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9 19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534,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4 661,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701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041,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 660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36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405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655,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6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,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57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1,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56,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62,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4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8,2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6006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11 935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5 697,5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6 238,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3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7 7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0 073,5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 651,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48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7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71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по срочным трудовым договорам на общественные рабо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6,8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28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 0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652,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442,3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4007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6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05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кружающей сре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14 210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6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 586,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06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2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063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 902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 902,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0S4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5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5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0S4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3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2 996 106,9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7 453 520,7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542 586,1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1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 335 821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 983 888,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351 933,1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24 72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10 097,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14 631,8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07 54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36 809,1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70 732,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18 0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7 319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20 724,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900,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7 632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5 267,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1 46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6 155,9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5 306,0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66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428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 240,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2 207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 795,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 411,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55 966,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3 494,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42 471,9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161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338,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4 4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28 303,7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6 171,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419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9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24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083,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151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931,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9 231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8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 042,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 957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957,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1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95 163,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94 966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0 196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256 165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9 879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6 286,5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198,9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196,7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 002,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5,1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44,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4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8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 33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92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9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237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762,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619,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619,4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72 393,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16 823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55 570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76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176,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36 636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89 945,4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46 690,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7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71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486,8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19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 288,8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35,4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 764,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366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366,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1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9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 73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S8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2 135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12 135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2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5 429 781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5 628 374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01 406,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1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1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7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1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5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 5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-53030-00000-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4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47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46 00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28 053,5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517 952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95 561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4 405,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11 156,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47 3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5 441,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1 863,4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625 002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58 820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66 181,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9 210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4 017,3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 193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476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844,8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631,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8 349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4 710,6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639,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1 952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8 441,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43 511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355,1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 644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51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58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92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157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738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419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908,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263,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644,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339,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7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065,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2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 4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6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32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6 919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6 919,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 9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29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61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082 646,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90 841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91 804,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14 903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3 689,6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41 213,9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369,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880,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48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176,8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723,1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681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6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516,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4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373 120,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298 306,4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74 813,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4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344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344,6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87 798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64 436,4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23 361,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900,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 899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50,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849,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5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34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990,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45,8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944,2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 136,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345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 790,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660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 339,2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8 533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67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 858,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359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30,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129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87 909,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71 598,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16 311,6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S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,работы для целей капитальных влож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3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3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S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 12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 12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S5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3 636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3 636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E1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1720X1039700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0 3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7 989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360,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2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E1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1720X1039700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79 4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4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8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E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-51790-00000-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1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 14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3R373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3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481 43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569 578,1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911 855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76 533,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6 42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112,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814,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3 110,3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704,4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36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3,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0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75,1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32,8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76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6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20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7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719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060,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11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3 172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 172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898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898,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7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7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4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5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8 091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8 07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6 516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454,8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 061,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1 929,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11 929,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402,6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 402,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8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8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нефинансовым организациям государственного сектора на производ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8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некоммерческим организациям и физическим лицам - производителям товаров, работ и услуг на производ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88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7 225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4 675,5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2 550,0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690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016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 673,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784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959,3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24,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6 30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86 183,7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20 120,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6 9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2 905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4 038,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7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25,7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732,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9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09,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145,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45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84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60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7,9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592,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9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4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4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2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S4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5 0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8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 16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7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55 260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57 251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998 009,7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4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1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46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7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91,6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4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8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6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2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7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99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49,9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4 1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4 506,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 678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80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36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00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855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152,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6 60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3 470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3 130,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6 63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795,3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 838,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19,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480,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10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76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33,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90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490,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1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74,7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36,2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8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0,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948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18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83,8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304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3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66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3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6,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9 9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 9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6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4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3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38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0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00S4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E876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20062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9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593 80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114 428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479 380,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08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252,2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947,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 в натураль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2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23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80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280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89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 89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 в натураль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7 24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97 24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6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6 982,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 471,9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1 510,4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9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57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4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74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5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7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2006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1 44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710,6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731,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34 19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2 082,4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92 108,5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19,1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780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76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 6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1 081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5 578,6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72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84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439,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6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0,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43,9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2,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0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7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97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614,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98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18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х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56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81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06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75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4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 41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97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55,1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17,8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92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77,9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650,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73 73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60 539,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3 194,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978,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821,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729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5 1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5 24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59 89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6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3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 35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53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 81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 5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6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 28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6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5 8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 845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8 984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454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45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0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493,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 519,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92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407,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780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 780,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 768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7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798,7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99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00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15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70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0075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72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72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977 190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884 986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92 203,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 977 190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884 986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092 203,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38 85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7 67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41 18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1 2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5 98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55 25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584,7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215,2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24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030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 500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198,9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 301,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9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26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463,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98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31,9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54,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7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4,8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81,1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77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105,4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 666,5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 8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153,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 701,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75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124,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34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34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4 124,3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28,8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 895,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93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25 2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1 779,8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3 488,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8 30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 455,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 853,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1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73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37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8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994,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886,3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0 852,4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316,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 536,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5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48,3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02,6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1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2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714,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20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864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341,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887,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 912,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53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146,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6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5190X2327800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1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71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S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30 4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830 46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S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 3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 37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S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26 84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126 84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S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29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 29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0S4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47 33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24 429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22 905,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9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3 772,5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5 827,4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 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892,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407,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97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40,6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 732,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7 32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 224,6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 102,3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81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35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76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02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793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229,6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51,9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3,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2 218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496,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722,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9 93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 494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 439,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14,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485,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 46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 467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4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4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87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2006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48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48,7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76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36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 39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4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4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2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321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95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58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20,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 359,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2 71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 80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5 91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19,9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,0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752,6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 247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4006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S5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9 094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094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9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9 094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094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007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094,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 094,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 500 372,1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377 170,4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123 201,6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51 615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20 030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1 585,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, пособия, выплачиваемые работодателями,нанимателями бывшим работникам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1 615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030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31 585,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 098 112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124 724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973 387,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6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813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786,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55,7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255,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7 387,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364,5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40 022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5 843,6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148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 695,4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работников БУ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784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55,2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929,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дуктов пит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24 528,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1 907,3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52 621,3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-53040-00000-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56 556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56 953,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99 603,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006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3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112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0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8006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5 26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 0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 217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300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-54970-00000-0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11 218,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9 52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698,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65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 63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637,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40075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54 9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54 9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0066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текущего характера физическим лиц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4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454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2 283,4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1 816,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2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84,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538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75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по социальной помощи населению в натураль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0 47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 199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63 277,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6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6 5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0 132,3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 411,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9 89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264,2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633,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 муниципальным служащи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муниципальных служащих (регион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73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868,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 870,8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8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8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000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52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504 943,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623 422,8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81 520,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1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104 142,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442 456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61 686,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07,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092,8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3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115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23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30 1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4 652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45 542,7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6 73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 824,6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45 913,3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54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47,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896,8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 59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428,5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 162,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2 899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1 501,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31 398,0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43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194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 238,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1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615,6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 881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 734,4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 97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154,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 820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 92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240,9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 679,0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,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11,2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6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76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02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980,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 044,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6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44,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44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 работников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81 52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6 487,5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75 039,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социальные выплаты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005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 БУ (муниципальные средства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28 84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4 985,6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3 855,3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17,6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082,3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электр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865,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147,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епл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41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 016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39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водоснабжение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8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46,7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42,2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004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 (ТК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,4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91,5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88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2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262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 09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63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33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ховани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 и компенсации персоналу в денежной форм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3,4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936,5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горюче-смазоч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35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6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3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24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381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материальных запасов однократного примен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3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7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61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7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 7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S6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2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91 96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91 96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00S8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0 40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40 40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00S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S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55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558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5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8 83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 966,5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 871,4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3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466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371,7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строительных материал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9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5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ягкого инвентар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17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83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3006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прочих оборотных запасов (материалов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483,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16,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6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3,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1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6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3,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0066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00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6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53,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80 788 368,9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98 664 727,8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82 123 641,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1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04:00Z</dcterms:created>
  <dc:creator>Сысоева Т.В.</dc:creator>
  <dc:description/>
  <cp:keywords/>
  <dc:language>en-US</dc:language>
  <cp:lastModifiedBy>Silina LA</cp:lastModifiedBy>
  <cp:lastPrinted>2020-04-17T13:24:00Z</cp:lastPrinted>
  <dcterms:modified xsi:type="dcterms:W3CDTF">2023-07-27T00:46:00Z</dcterms:modified>
  <cp:revision>95</cp:revision>
  <dc:subject/>
  <dc:title>                    ОТЧЕТ ОБ ИСПОЛНЕНИИ КРАЕВОГО БЮДЖЕТА                           ┌─────────┐</dc:title>
</cp:coreProperties>
</file>