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13 » ___</w:t>
      </w:r>
      <w:r>
        <w:rPr>
          <w:rFonts w:cs="Times New Roman" w:ascii="Times New Roman" w:hAnsi="Times New Roman"/>
          <w:b/>
          <w:sz w:val="32"/>
          <w:u w:val="single"/>
        </w:rPr>
        <w:t>06</w:t>
      </w:r>
      <w:r>
        <w:rPr>
          <w:rFonts w:cs="Times New Roman" w:ascii="Times New Roman" w:hAnsi="Times New Roman"/>
          <w:b/>
          <w:sz w:val="32"/>
        </w:rPr>
        <w:t>___2023   г.      г. Боготол                             № 0625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дготовке и проведен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ниверсальной ярма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День Молодежи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6 Федерального закона от 06.10.2003                 № 131-ФЗ «Об общих принципах организации местного самоуправления в Российской Федерации», ст. 11 Федерального закона от 28.12.2009               № 381-ФЗ «Об основах государственного регулирования торговой деятельности в Российской Федерации», постановлением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, постановлением администрации города Боготола от 06.06.2023 № 0575-п «О подготовке и проведении празднования Дня Молодежи», руководствуясь п. 10 ст. 41, ст. 71, ст. 72 Устава городского округа город Боготол Красноярского края, 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ь и провести универсальную ярмарку «День Молодежи» в районе Площади Победы 24 июня 2023 года с 18.00 до 22.00 ча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организации универсальной ярмарки «День Молодежи» и предоставления мест для продажи товаров (выполнения работ, оказания услуг) на ней, согласно приложению № 1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лан мероприятий по организации универсальной ярмарки «День Молодежи» и продажи товаров (выполнения работ, оказания услуг) на ней, согласно приложению № 2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схему размещения торговых мест для продажи товаров (выполнения работ, оказания услуг) на универсальной ярмарке «День Молодежи» в районе Площади Победы, согласно приложению № 3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 и опубликовать в официальном печатном издании газете «Земля боготольская».</w:t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харова Елена Никола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мбулатова Елена Владимиро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»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</w:t>
      </w:r>
      <w:r>
        <w:rPr>
          <w:rFonts w:cs="Times New Roman" w:ascii="Times New Roman" w:hAnsi="Times New Roman"/>
          <w:sz w:val="28"/>
          <w:szCs w:val="28"/>
        </w:rPr>
        <w:t xml:space="preserve"> 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625-п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и универсальной ярмарки «День Молодежи» и предоставления мест для продажи товаров (выполнения работ, оказания услуг) на 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рганизации универсальной  ярмарки «День Молодежи» (далее - Порядок) разработан в соответствии с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Настоящий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ует вопросы </w:t>
      </w:r>
      <w:r>
        <w:rPr>
          <w:rFonts w:cs="Times New Roman" w:ascii="Times New Roman" w:hAnsi="Times New Roman"/>
          <w:sz w:val="28"/>
          <w:szCs w:val="28"/>
        </w:rPr>
        <w:t>организации универсальной ярмарки «День Молодежи» (далее - ярмарка) и предоставления мест для продажи товаров (выполнения работ, оказания услуг) (далее - товаров) на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ь организации ярмарки - организация праздничного торгового обслуживания населения города при проведении городского мероприятия, посвященного празднованию Дн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родажа товаров на ярмарке осуществляется с торговых мест с применением средств разносной торговли, прилав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устанавливаются нормативными правовыми актами Красноярского края с учетом требований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защите прав потребителей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в области обеспечения санитарно-эпидемиологического благополучия населения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 пожарной безопасности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ласти охра</w:t>
      </w:r>
      <w:r>
        <w:rPr>
          <w:rFonts w:cs="Times New Roman" w:ascii="Times New Roman" w:hAnsi="Times New Roman"/>
          <w:sz w:val="28"/>
          <w:szCs w:val="28"/>
        </w:rPr>
        <w:t>ны окружающей среды, и других установленных федеральными законами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ярмар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тором ярмарки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города Боготола (далее - Организатор ярмарк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орговые места на ярмарке предоставляются юридическим лицам, индивидуальным предпринимателям, а также гражданам (в том числе гражданам - главам крестьянских (фермерских) хозяйств, членам таких хозяйств, гражданам, ведущим личные подсобные хозяйства или занимающимся садоводством, огородничеством, животноводством) (далее - участники ярмар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щее количество торговых мест на ярмарке в районе Площади Победы - 20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 Порядок предоставления мест на ярмар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участия в ярмарке лица, указанные в пункте 2.2 настоящего Порядка, в срок не менее чем за день до проведения ярмарки представляют Организатору ярмарки заявление об участии в ярмарке (далее - заявление) по форме, согласно приложению №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гистрацию участников ярмарки и выдачу уведомлений о регистрации участника ярмарки осуществляет отдел экономического развития и планирования Администрации города Боготола в кабинете № 2-12. Заявки на участие в ярмарке принимаются с 13.06.2023 по 21.06.2023 с 14.00 до 17.00 ежеднев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тор ярмарки рассматривает поступившие заявления в течение двух рабочих дней и принимает решение о выдаче или об отказе в выдаче уведомления о регистрации участника ярмарки (далее - Уведомление) по форме, согласно приложению № 2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явителю должно быть отказано в выдаче Уведомления в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я заявления с нарушением требований настоящего порядка или содержания в заявлении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свободных мест на схеме на момент рассмотрения заявления (в соответствии с очередностью обращения участников ярмар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частники ярмарки, получившие Уведомление, размещаются на местах для продажи товаров согласно схеме размещения торговых мест для продажи товаров в месте проведения ярмарки (далее - схема) в соответствии с порядковым номером, указанным в Уведом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личество выданных Уведомлений не может превышать количество торговых мест на сх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Места для продажи товаров участникам ярмарки предоставляются на безвозмездной основе в связи с отсутствием необходимости компенсации затрат на организацию ярмарки и продажи товаров на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продажи товаров на ярмар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ация продажи товаров (выполнения работ, оказания услуг) на ярмарке осуществляется в соответствии с требованиями к организации продажи товаров (выполнения работ, оказания услуг)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, утвержденными Постановлением Правительства Красноярского края от 11 июля 2011 г.              № 403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астники ярмарки обеспечив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Наличие у лиц, непосредственно осуществляющих продажу товаров на ярмарке, личных нагрудных карточек с указанием сведений об участнике ярмарки, а в случае реализации пищевых продуктов наличие личной медицинской книжки установленного образца с отметкой о прохождении медосмо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Наличие ценников на това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Наличие на торговом месте вывески с указанием фирменного наименования участника ярмарки и режима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Наличие сертификатов или деклараций о соответствии либо их копий, заверенных в установленном порядке, товарно-сопроводительных документов, ветеринарных сопроводительных документов на реализуемые тов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а ярмарке запрещается торговля напитками в стеклянной таре, пиротехническими изделиями, взрыв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eastAsia="Calibri" w:cs="Times New Roman" w:ascii="Times New Roman" w:hAnsi="Times New Roman"/>
          <w:sz w:val="28"/>
          <w:szCs w:val="28"/>
        </w:rPr>
        <w:t>На ярмарке запрещается реализация скоропортящихся пищевых продуктов, продукции животного происхождения при отсутствии холодильного оборудования для их хранения и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частникам ярмарки рекомендуется красочное тематическое оформление торговых точ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Участники ярмарки (продавцы) обязаны хранить в течение всего периода осуществления деятельности по продаже товаров на ярмарке документы, подтверждающие предоставление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Участники ярмарки обеспечивают чистоту и порядок на местах для продажи тов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Участники ярмарки обязаны по окончанию торгового дня навести порядок на выделенной им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                               к Порядку организации                          </w:t>
      </w:r>
    </w:p>
    <w:p>
      <w:pPr>
        <w:pStyle w:val="ConsPlusTitle"/>
        <w:widowControl/>
        <w:ind w:left="496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ниверсальной ярмарки «День Молодежи» и предоставления мест для продажи товаров (выполнения работ, оказания услуг) на ней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частии в универсальной ярмарке «День Молодеж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города Боготола Е.М. Деменковой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ндивидуального предпринимателя, юридического лица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государственной регистрации: </w:t>
      </w:r>
    </w:p>
    <w:p>
      <w:pPr>
        <w:pStyle w:val="Style17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:_______________________________ №__________________________________</w:t>
      </w:r>
    </w:p>
    <w:p>
      <w:pPr>
        <w:pStyle w:val="Style17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_» _____________   ________ года</w:t>
      </w:r>
    </w:p>
    <w:p>
      <w:pPr>
        <w:pStyle w:val="Style17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: ___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(домашний адрес для ИП)</w:t>
      </w:r>
    </w:p>
    <w:p>
      <w:pPr>
        <w:pStyle w:val="Style17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приятия торговли: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предприятия торговли: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: +7 (______) _______________;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овый: +7 (_____) - _____- ____ - ____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регистрировать ____________________________ в качестве участника универсальной ярмарки «День Молодежи» и выдать уведомление о регистрации участника универсальной ярмарки «День Молодежи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расположение на схеме _____________ в районе ________________________________________________________________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положение торгового места или указание об осуществлении торговли с использованием передвижных средств развозной и разносной торговл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ортимент товаров, продукции 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___________________________________________________ (прилавки, палатки, холодильники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тационарного предприятия торговли: 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рядком организации универсальной ярмарки «День Молодежи» и предоставления мест для продажи товаров (выполнения работ, оказания услуг) на ней </w:t>
      </w:r>
      <w:r>
        <w:rPr>
          <w:rFonts w:cs="Times New Roman" w:ascii="Times New Roman" w:hAnsi="Times New Roman"/>
          <w:b/>
          <w:sz w:val="28"/>
          <w:szCs w:val="28"/>
        </w:rPr>
        <w:t>ознакомл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/ 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Расшифровка подписи (Ф.И.О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Я,_______________________________________________________,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субъекта персональных дан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й (ая) по адресу: _________________________________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вид документа, № документа, когда и кем выдан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моих персональных данных Организатору универсальной ярмарки «День Молодежи» (далее - Организатор ярмарки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персональных данных, на обработку которых дается согласие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в качестве ИП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субъект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действий с персональными данными, на совершение которых дается согласие, общее описание используемых Организатором универсальной ярмарки «День Молодежи» способов обработк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персональных данных у субъекта персональных данных, а также у третьих лиц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нение персональных данных (в электронном виде и на бумажном носителе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(обновление, изменение) персональных данных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ерсональных данных Организатором универсальной ярмарки «День Молодежи» в связи с регистрацией участника ярмарки, выдачей уведомления о регистрации участника универсальной ярмарки «День Молодежи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персональных данных субъекта в порядке, предусмотренном законодательством РФ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е согласие дается на срок, необходимый для организации и проведения универсальной ярмарки «День Молодежи» и подготовки отчет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тзыва настоящего согласия - по личному заявлению субъекта персональных данны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__________________  / __________________________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(день/месяц/год)                       Подпись                Расшифровка подписи (И.О. Фамилия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                                                           к Порядку организации                          </w:t>
      </w:r>
    </w:p>
    <w:p>
      <w:pPr>
        <w:pStyle w:val="ConsPlusTitle"/>
        <w:widowControl/>
        <w:ind w:left="496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ниверсальной ярмарки «День Молодежи» и предоставления мест для продажи товаров (выполнения работ, оказания услуг) на ней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регистрации участника универсальной ярмарки «День Молодеж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017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</w:tblGrid>
      <w:tr>
        <w:trPr/>
        <w:tc>
          <w:tcPr>
            <w:tcW w:w="401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Боготол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Е.М. Деменкова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_____20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Богот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____»___________2023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регистрации участника универсальной ярмарки «День Молодежи», проводимой в районе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;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, срок проведения и режим работы ярмарки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: 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организационно-правовая форма для юридического лица, фамилия, имя отчество для индивидуального предпринимателя или гражданина)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для юридического лица или место жительства для                  индивидуального предпринимателя или гражданина______________________________________________________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 записи о создании юридического лица или о государственной регистрации индивидуального предпринимателя: ________________________________________________</w:t>
      </w:r>
    </w:p>
    <w:p>
      <w:pPr>
        <w:pStyle w:val="Normal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для юридического лица, индивидуального предпринимателя или гражданина) _________________________________________________________________</w:t>
      </w:r>
    </w:p>
    <w:p>
      <w:pPr>
        <w:pStyle w:val="Normal"/>
        <w:pBdr>
          <w:bottom w:val="single" w:sz="12" w:space="31" w:color="000000"/>
        </w:pBdr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документа удостоверяющие личность гражданин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подтверждающего ведение гражданином крестьянского (фермерского) хозяйства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сте, определённом согласно утверждённой схеме - в районе (расположение торгового места) ________________________________________________________________ или указание об осуществлении торговли с торгового места или указание об осуществлении торговли   с использованием передвижных средств развозной и разносной торговли ________________________________________________________________Настоящее уведомление выдано на период с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______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ортимент товаров, продукции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авки, палатки, холодильни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»  </w:t>
      </w:r>
      <w:r>
        <w:rPr>
          <w:rFonts w:cs="Times New Roman" w:ascii="Times New Roman" w:hAnsi="Times New Roman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sz w:val="28"/>
          <w:szCs w:val="28"/>
        </w:rPr>
        <w:t xml:space="preserve">  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625-п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организации универсальной ярмарки «День Молодежи» и продажи товаров (выполнения работ, оказания услуг) на н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013"/>
        <w:gridCol w:w="1994"/>
        <w:gridCol w:w="2126"/>
      </w:tblGrid>
      <w:tr>
        <w:trPr>
          <w:trHeight w:val="37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\п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испол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  <w:br/>
              <w:t>исполнитель</w:t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4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 разместить информацию о проведении универсальной ярмарки «День Молодежи» в газете «Земля боготольская» и на официальном сайте Администрации города Боготола в информационно-телекоммуникационной сети «Интернет»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6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прием заявлений, регистрацию участников ярмарки, выдачу уведомлений о регистрации участника универсальной ярмарки «День Молодежи» для участия в ярмарке юридических лиц, индивидуальных предпринимателей, граждан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3.06.2023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1.06.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чет участников ярмарки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6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безопасность торгового мероприятия – универсальной ярмарки «День Молодежи», обеспечить перекрытие проезжей части дороги по ул. 40 лет Октября от ул. Комсомольская до ул. Кирова и по ул. Кирова от здания почты (ул. Кирова д. 5) до ул. Деповская с 16.30 до 23.00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6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 Боготола по оперативным вопросам и вопросам ЖКХ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змещение участников согласно схеме размещения торговых мест для продажи товаров в местах проведения универсальной ярмарки «День Молодежи» и выданным уведомлениям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6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сведения участников и посетителей ярмарки информацию о режиме работы ярмарки и схеме эвакуации при возникновении аварийных или чрезвычайных ситуац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6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ыполнение требований законодательства, в том числе в области обеспечения санитарно-эпидемиологического благополучия населен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6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»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</w:t>
      </w:r>
      <w:r>
        <w:rPr>
          <w:rFonts w:cs="Times New Roman" w:ascii="Times New Roman" w:hAnsi="Times New Roman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625-п</w:t>
      </w:r>
    </w:p>
    <w:p>
      <w:pPr>
        <w:pStyle w:val="Normal"/>
        <w:spacing w:lineRule="auto" w:line="240" w:before="0" w:after="0"/>
        <w:ind w:right="16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1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торговых мест для продажи товаров (выполнения работ, оказания услуг) в месте проведения универсальной ярмарки «День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лодежи» в районе Площади Побе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41975" cy="6053455"/>
            <wp:effectExtent l="0" t="0" r="36195" b="36195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505" t="2696" r="12086" b="3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6089650"/>
                    </a:xfrm>
                    <a:prstGeom prst="rect">
                      <a:avLst/>
                    </a:prstGeom>
                    <a:effectLst>
                      <a:outerShdw dist="5080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1790</wp:posOffset>
                </wp:positionH>
                <wp:positionV relativeFrom="paragraph">
                  <wp:posOffset>3079750</wp:posOffset>
                </wp:positionV>
                <wp:extent cx="295275" cy="20955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242.5pt;mso-position-vertical-relative:text;margin-left:22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7115</wp:posOffset>
                </wp:positionH>
                <wp:positionV relativeFrom="paragraph">
                  <wp:posOffset>3756025</wp:posOffset>
                </wp:positionV>
                <wp:extent cx="295275" cy="228600"/>
                <wp:effectExtent l="0" t="0" r="0" b="0"/>
                <wp:wrapNone/>
                <wp:docPr id="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8pt;mso-wrap-distance-left:9.05pt;mso-wrap-distance-right:9.05pt;mso-wrap-distance-top:0pt;mso-wrap-distance-bottom:0pt;margin-top:295.75pt;mso-position-vertical-relative:text;margin-left:28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6615</wp:posOffset>
                </wp:positionH>
                <wp:positionV relativeFrom="paragraph">
                  <wp:posOffset>3651250</wp:posOffset>
                </wp:positionV>
                <wp:extent cx="295275" cy="22860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8pt;mso-wrap-distance-left:9.05pt;mso-wrap-distance-right:9.05pt;mso-wrap-distance-top:0pt;mso-wrap-distance-bottom:0pt;margin-top:287.5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3615</wp:posOffset>
                </wp:positionH>
                <wp:positionV relativeFrom="paragraph">
                  <wp:posOffset>3813175</wp:posOffset>
                </wp:positionV>
                <wp:extent cx="381000" cy="2286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18pt;mso-wrap-distance-left:9.05pt;mso-wrap-distance-right:9.05pt;mso-wrap-distance-top:0pt;mso-wrap-distance-bottom:0pt;margin-top:300.25pt;mso-position-vertical-relative:text;margin-left:17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3565</wp:posOffset>
                </wp:positionH>
                <wp:positionV relativeFrom="paragraph">
                  <wp:posOffset>3203575</wp:posOffset>
                </wp:positionV>
                <wp:extent cx="352425" cy="2095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6.5pt;mso-wrap-distance-left:9.05pt;mso-wrap-distance-right:9.05pt;mso-wrap-distance-top:0pt;mso-wrap-distance-bottom:0pt;margin-top:252.2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6590</wp:posOffset>
                </wp:positionH>
                <wp:positionV relativeFrom="paragraph">
                  <wp:posOffset>3460750</wp:posOffset>
                </wp:positionV>
                <wp:extent cx="295275" cy="20955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272.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4665</wp:posOffset>
                </wp:positionH>
                <wp:positionV relativeFrom="paragraph">
                  <wp:posOffset>3270250</wp:posOffset>
                </wp:positionV>
                <wp:extent cx="295275" cy="20955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257.5pt;mso-position-vertical-relative:text;margin-left:23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5115</wp:posOffset>
                </wp:positionH>
                <wp:positionV relativeFrom="paragraph">
                  <wp:posOffset>2889250</wp:posOffset>
                </wp:positionV>
                <wp:extent cx="295275" cy="20955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227.5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1290</wp:posOffset>
                </wp:positionH>
                <wp:positionV relativeFrom="paragraph">
                  <wp:posOffset>2603500</wp:posOffset>
                </wp:positionV>
                <wp:extent cx="295275" cy="2095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205pt;mso-position-vertical-relative:text;margin-left:21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8890</wp:posOffset>
                </wp:positionH>
                <wp:positionV relativeFrom="paragraph">
                  <wp:posOffset>2413000</wp:posOffset>
                </wp:positionV>
                <wp:extent cx="295275" cy="209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190pt;mso-position-vertical-relative:text;margin-left:20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3060700</wp:posOffset>
                </wp:positionV>
                <wp:extent cx="361950" cy="209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241pt;mso-position-vertical-relative:text;margin-left:13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8340</wp:posOffset>
                </wp:positionH>
                <wp:positionV relativeFrom="paragraph">
                  <wp:posOffset>2679700</wp:posOffset>
                </wp:positionV>
                <wp:extent cx="36195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8pt;mso-wrap-distance-left:9.05pt;mso-wrap-distance-right:9.05pt;mso-wrap-distance-top:0pt;mso-wrap-distance-bottom:0pt;margin-top:211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1165</wp:posOffset>
                </wp:positionH>
                <wp:positionV relativeFrom="paragraph">
                  <wp:posOffset>2365375</wp:posOffset>
                </wp:positionV>
                <wp:extent cx="352425" cy="2095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6.5pt;mso-wrap-distance-left:9.05pt;mso-wrap-distance-right:9.05pt;mso-wrap-distance-top:0pt;mso-wrap-distance-bottom:0pt;margin-top:186.25pt;mso-position-vertical-relative:text;margin-left:13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8865</wp:posOffset>
                </wp:positionH>
                <wp:positionV relativeFrom="paragraph">
                  <wp:posOffset>2222500</wp:posOffset>
                </wp:positionV>
                <wp:extent cx="295275" cy="209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175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6940</wp:posOffset>
                </wp:positionH>
                <wp:positionV relativeFrom="paragraph">
                  <wp:posOffset>2032000</wp:posOffset>
                </wp:positionV>
                <wp:extent cx="361950" cy="209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160pt;mso-position-vertical-relative:text;margin-left:17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690</wp:posOffset>
                </wp:positionH>
                <wp:positionV relativeFrom="paragraph">
                  <wp:posOffset>3965575</wp:posOffset>
                </wp:positionV>
                <wp:extent cx="361950" cy="20955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312.25pt;mso-position-vertical-relative:text;margin-left:22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8440</wp:posOffset>
                </wp:positionH>
                <wp:positionV relativeFrom="paragraph">
                  <wp:posOffset>3756025</wp:posOffset>
                </wp:positionV>
                <wp:extent cx="361950" cy="2095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295.75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5090</wp:posOffset>
                </wp:positionH>
                <wp:positionV relativeFrom="paragraph">
                  <wp:posOffset>3594100</wp:posOffset>
                </wp:positionV>
                <wp:extent cx="361950" cy="2381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8.75pt;mso-wrap-distance-left:9.05pt;mso-wrap-distance-right:9.05pt;mso-wrap-distance-top:0pt;mso-wrap-distance-bottom:0pt;margin-top:283pt;mso-position-vertical-relative:text;margin-left:20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0790</wp:posOffset>
                </wp:positionH>
                <wp:positionV relativeFrom="paragraph">
                  <wp:posOffset>3441700</wp:posOffset>
                </wp:positionV>
                <wp:extent cx="361950" cy="2286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8pt;mso-wrap-distance-left:9.05pt;mso-wrap-distance-right:9.05pt;mso-wrap-distance-top:0pt;mso-wrap-distance-bottom:0pt;margin-top:271pt;mso-position-vertical-relative:text;margin-left:19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8865</wp:posOffset>
                </wp:positionH>
                <wp:positionV relativeFrom="paragraph">
                  <wp:posOffset>3251200</wp:posOffset>
                </wp:positionV>
                <wp:extent cx="371475" cy="2095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16.5pt;mso-wrap-distance-left:9.05pt;mso-wrap-distance-right:9.05pt;mso-wrap-distance-top:0pt;mso-wrap-distance-bottom:0pt;margin-top:256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означения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орговые места для участников ярмар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15875</wp:posOffset>
                </wp:positionV>
                <wp:extent cx="575310" cy="37147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-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3pt;height:29.25pt;mso-wrap-distance-left:9.05pt;mso-wrap-distance-right:9.05pt;mso-wrap-distance-top:0pt;mso-wrap-distance-bottom:0pt;margin-top:1.2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Lucida Console" w:hAnsi="Lucida Console" w:cs="Lucida Console"/>
      <w:sz w:val="16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yperlink" Target="consultantplus://offline/ref=D8DBAC5A10DFA661D4B31114208B389828599D92995824A47E015873F4d107A" TargetMode="External"/><Relationship Id="rId5" Type="http://schemas.openxmlformats.org/officeDocument/2006/relationships/hyperlink" Target="consultantplus://offline/ref=D8DBAC5A10DFA661D4B31114208B3898285A9F959B5324A47E015873F4d107A" TargetMode="External"/><Relationship Id="rId6" Type="http://schemas.openxmlformats.org/officeDocument/2006/relationships/hyperlink" Target="consultantplus://offline/ref=D8DBAC5A10DFA661D4B31114208B3898285A9B929B5924A47E015873F4d107A" TargetMode="External"/><Relationship Id="rId7" Type="http://schemas.openxmlformats.org/officeDocument/2006/relationships/hyperlink" Target="consultantplus://offline/ref=D8DBAC5A10DFA661D4B31114208B3898285A9B92985224A47E015873F4d107A" TargetMode="External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2:44:00Z</dcterms:created>
  <dc:creator>gorbacheva</dc:creator>
  <dc:description/>
  <cp:keywords/>
  <dc:language>en-US</dc:language>
  <cp:lastModifiedBy>Silina LA</cp:lastModifiedBy>
  <cp:lastPrinted>2018-05-08T10:55:00Z</cp:lastPrinted>
  <dcterms:modified xsi:type="dcterms:W3CDTF">2023-06-13T06:54:00Z</dcterms:modified>
  <cp:revision>8</cp:revision>
  <dc:subject/>
  <dc:title> </dc:title>
</cp:coreProperties>
</file>