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07 » _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 xml:space="preserve">___2023   г.     г. Боготол                             № 0588-п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О внесении изменений в постановление администрации города Боготола от 07.06.2019 № 0686-п «Об </w:t>
      </w:r>
      <w:r>
        <w:rPr>
          <w:rFonts w:cs="Times New Roman" w:ascii="Times New Roman" w:hAnsi="Times New Roman"/>
          <w:sz w:val="28"/>
          <w:szCs w:val="28"/>
        </w:rPr>
        <w:t xml:space="preserve">у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город Боготол»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54, ст. 156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4.12.2020 № 1346-п «Об утверждении Положения о порядке установ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 Боготол и порядка ее начисления», руководствуясь п.10 ст. 41, ст. 71, ст. 72, ст. 73 Устава городского округа город Боготол Красноярского края, </w:t>
      </w:r>
      <w:r>
        <w:rPr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целью эффективного использования муниципального жилищного фонда, 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7.06.2019 № 0686-п «Об у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город Боготол» следующие измене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к постановлению изложить в новой редакции согласно приложению к настоящему постановлению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отдела архитектуры, градостроительства, имущественных и земельных отношений администрации города Боготола направить настоящее постановление руководителям управляющих компани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01.07.2023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Боготола                                                               Е.М. Деменкова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арова Елена Николаевна</w:t>
      </w:r>
    </w:p>
    <w:p>
      <w:pPr>
        <w:pStyle w:val="Normal"/>
        <w:jc w:val="both"/>
        <w:rPr/>
      </w:pPr>
      <w:r>
        <w:rPr/>
        <w:t>Гамбулатова Елена Владимировна</w:t>
      </w:r>
    </w:p>
    <w:p>
      <w:pPr>
        <w:pStyle w:val="Normal"/>
        <w:jc w:val="both"/>
        <w:rPr/>
      </w:pPr>
      <w:r>
        <w:rPr/>
        <w:t>6-34-28</w:t>
      </w:r>
    </w:p>
    <w:p>
      <w:pPr>
        <w:pStyle w:val="ConsPlusNormal"/>
        <w:numPr>
          <w:ilvl w:val="0"/>
          <w:numId w:val="0"/>
        </w:numPr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 » __</w:t>
      </w:r>
      <w:r>
        <w:rPr>
          <w:rFonts w:cs="Times New Roman" w:ascii="Times New Roman" w:hAnsi="Times New Roman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sz w:val="28"/>
          <w:szCs w:val="28"/>
        </w:rPr>
        <w:t xml:space="preserve">_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588-п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ПЛАТЫ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город Боготол</w:t>
      </w:r>
      <w:bookmarkStart w:id="0" w:name="P30"/>
      <w:bookmarkEnd w:id="0"/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6633"/>
        <w:gridCol w:w="198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помещения в зависим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есто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 за наем, руб./кв. м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Жилые помещения, расположенные в домах: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лным благоустройством со стенами из камня, кирпича, панелей, в блочных и монолитных домах, до 2-ух эт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лным благоустройством со стенами из камня, кирпича, панелей, в блочных и монолитных домах, от 3-ех этажей и вы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астичным благоустройством со стенами из камня, кирпича, панелей, в блочных и монолитных домах, до 2-ух эт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астичным благоустройством со стенами из камня, кирпича, панелей, в блочных и монолитных домах, от 3-ех этажей и вы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устроенные со стенами из камня, кирпича, панелей, в блочных и монолитных домах, до 2-ух эт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устроенные со стенами из камня, кирпича, панелей, в блочных и монолитных домах, от 3-ех этажей и вы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2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лным благоустройством со стенами из дерева, смешанных и других материалов, до 2-ух эт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лным благоустройством со стенами из дерева, смешанных и других материалов, от 3-ех этажей и вы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астичным благоустройством со стенами из дерева, смешанных и других материалов, до 2-ух эт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астичным благоустройством со стенами из дерева, смешанных и других материалов, от 3-ех этажей и вы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устроенные со стенами из дерева, смешанных и других материалов, до 2-ух эт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устроенные со стенами из дерева, смешанных и других материалов, от 3-ех этажей и вы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2:49:00Z</dcterms:created>
  <dc:creator>sekretar</dc:creator>
  <dc:description/>
  <cp:keywords/>
  <dc:language>en-US</dc:language>
  <cp:lastModifiedBy>Silina LA</cp:lastModifiedBy>
  <cp:lastPrinted>2023-05-12T14:38:00Z</cp:lastPrinted>
  <dcterms:modified xsi:type="dcterms:W3CDTF">2023-06-08T03:03:00Z</dcterms:modified>
  <cp:revision>10</cp:revision>
  <dc:subject/>
  <dc:title/>
</cp:coreProperties>
</file>