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5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 г. Боготол                             № 0570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Боготола от 11.07.2022 № 0806 «О создании Совета по патриотическому воспитанию граждан при Главе города Боготола</w:t>
      </w:r>
      <w:r>
        <w:rPr>
          <w:sz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координации действий по патриотическому воспитанию граждан, проживающих на территории города Боготола, руководствуясь</w:t>
      </w:r>
      <w:r>
        <w:rPr>
          <w:bCs/>
          <w:color w:val="22272F"/>
          <w:sz w:val="28"/>
          <w:szCs w:val="28"/>
          <w:shd w:fill="FFFFFF" w:val="clear"/>
        </w:rPr>
        <w:t xml:space="preserve"> Стратегией развития системы патриотического воспитания граждан Российской Федерации до 2025 года, Законом Красноярского края от 17.06.2021 № 11-5188 «О патриотическом воспитании», п. 10 </w:t>
      </w:r>
      <w:r>
        <w:rPr>
          <w:sz w:val="28"/>
          <w:szCs w:val="28"/>
        </w:rPr>
        <w:t>ст. 41,            ст. 71, ст. 72, ст. 73  Устава  городского  округа город  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Боготола от 11.07.2022 № 0806 «О создании Совета по патриотическому воспитанию граждан при Главе города Боготола</w:t>
      </w:r>
      <w:r>
        <w:rPr>
          <w:sz w:val="28"/>
        </w:rPr>
        <w:t xml:space="preserve">»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.1. Приложение № 1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екаев Анлрей Никола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илькова Ксения Михайл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ind w:firstLine="496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 xml:space="preserve">06  </w:t>
      </w:r>
      <w:r>
        <w:rPr>
          <w:sz w:val="28"/>
          <w:szCs w:val="28"/>
        </w:rPr>
        <w:t xml:space="preserve">2023 г. № </w:t>
      </w:r>
      <w:r>
        <w:rPr>
          <w:sz w:val="28"/>
          <w:szCs w:val="28"/>
          <w:u w:val="single"/>
        </w:rPr>
        <w:t>057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атриотическому воспитанию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Главе города Богот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185"/>
      </w:tblGrid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к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ественно-политической работ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начальник отдела культуры, молодеж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литики, спорта и туризма администрац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рода Боготола, заместитель председа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ми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ергеевич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ник МОО «ГРАНИТ», 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едседател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Михайловна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куль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 политики, спорта и туриз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и города Боготола, секре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ац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ргий Анатол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главный редактор </w:t>
            </w:r>
            <w:r>
              <w:rPr>
                <w:color w:val="0C0E31"/>
                <w:sz w:val="28"/>
                <w:szCs w:val="28"/>
                <w:shd w:fill="FFFFFF" w:val="clear"/>
              </w:rPr>
              <w:t xml:space="preserve">КГАУ «Редакция газеты </w:t>
            </w:r>
          </w:p>
          <w:p>
            <w:pPr>
              <w:pStyle w:val="Normal"/>
              <w:rPr>
                <w:color w:val="0C0E31"/>
                <w:sz w:val="28"/>
                <w:szCs w:val="28"/>
                <w:shd w:fill="FFFFFF" w:val="clear"/>
              </w:rPr>
            </w:pPr>
            <w:r>
              <w:rPr>
                <w:color w:val="0C0E31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color w:val="0C0E31"/>
                <w:sz w:val="28"/>
                <w:szCs w:val="28"/>
                <w:shd w:fill="FFFFFF" w:val="clear"/>
              </w:rPr>
              <w:t xml:space="preserve">«Земля боготольская» </w:t>
            </w:r>
          </w:p>
          <w:p>
            <w:pPr>
              <w:pStyle w:val="Normal"/>
              <w:rPr>
                <w:color w:val="0C0E31"/>
                <w:sz w:val="28"/>
                <w:szCs w:val="28"/>
                <w:shd w:fill="FFFFFF" w:val="clear"/>
              </w:rPr>
            </w:pPr>
            <w:r>
              <w:rPr>
                <w:color w:val="0C0E31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color w:val="0C0E31"/>
                <w:sz w:val="28"/>
                <w:szCs w:val="28"/>
                <w:shd w:fill="FFFFFF" w:val="clear"/>
              </w:rPr>
              <w:t>(по согласованию)</w:t>
            </w:r>
          </w:p>
          <w:p>
            <w:pPr>
              <w:pStyle w:val="Normal"/>
              <w:rPr>
                <w:color w:val="0C0E31"/>
                <w:sz w:val="28"/>
                <w:szCs w:val="28"/>
                <w:shd w:fill="FFFFFF" w:val="clear"/>
              </w:rPr>
            </w:pPr>
            <w:r>
              <w:rPr>
                <w:color w:val="0C0E31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И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руководитель военно-патриотического клуба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</w:t>
            </w:r>
            <w:r>
              <w:rPr>
                <w:sz w:val="28"/>
                <w:szCs w:val="28"/>
                <w:shd w:fill="FFFFFF" w:val="clear"/>
              </w:rPr>
              <w:t xml:space="preserve">«Арсенал +»МБУК» Боготольский городской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</w:t>
            </w:r>
            <w:r>
              <w:rPr>
                <w:sz w:val="28"/>
                <w:szCs w:val="28"/>
                <w:shd w:fill="FFFFFF" w:val="clear"/>
              </w:rPr>
              <w:t>Дворец культуры им. В.И. Трегубовича»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ш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/>
              <w:t xml:space="preserve"> </w:t>
            </w:r>
            <w:r>
              <w:rPr>
                <w:sz w:val="28"/>
              </w:rPr>
              <w:t>директор</w:t>
            </w:r>
            <w:r>
              <w:rPr/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МБУК «Боготольский городской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</w:t>
            </w:r>
            <w:r>
              <w:rPr>
                <w:sz w:val="28"/>
                <w:szCs w:val="28"/>
                <w:shd w:fill="FFFFFF" w:val="clear"/>
              </w:rPr>
              <w:t>краеведческий музей»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Геннадьевич 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 xml:space="preserve">- председатель </w:t>
            </w:r>
            <w:r>
              <w:rPr/>
              <w:t xml:space="preserve">МОО </w:t>
            </w:r>
            <w:r>
              <w:rPr>
                <w:sz w:val="28"/>
                <w:szCs w:val="28"/>
              </w:rPr>
              <w:t xml:space="preserve">участников боевых действ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рода Боготола и Боготоль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Гранит»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иб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уководитель ПОУ «Боготольска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втомобильная школа ДОСААФ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яги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енный комиссар г. Боготол, Боготольского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Тюхтетского районов Красноярского края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а Алексеевна 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местной обществе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рганизации ветеранов войны (труда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нсионеров вооруженных сил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воохранительных органов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Боготол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иальным вопросам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КГБПОУ «Ачинский колледж отраслев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хнологий и бизнеса»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Общественной палаты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по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 личным    соста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 МВД России «Боготоль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икто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 ДО «Дом детского творчества»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ниш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 Георгиевич 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штаба местного отд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ВПОД «Юнарм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ха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сс - секретарь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гот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Александровна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 «Молодежный центр города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»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ов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штаба ме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деления ВОД «Волонтеры Побе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а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Тад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ПСЧ-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пожарно-спасательного отря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Федорович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ГБПОУ «Боготольский техникум транспо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дополните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воспитания МКУ «Управление образов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96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56:00Z</dcterms:created>
  <dc:creator>Ivanova ON</dc:creator>
  <dc:description/>
  <cp:keywords/>
  <dc:language>en-US</dc:language>
  <cp:lastModifiedBy>Silina LA</cp:lastModifiedBy>
  <cp:lastPrinted>2022-12-15T11:09:00Z</cp:lastPrinted>
  <dcterms:modified xsi:type="dcterms:W3CDTF">2023-06-05T09:21:00Z</dcterms:modified>
  <cp:revision>16</cp:revision>
  <dc:subject/>
  <dc:title/>
</cp:coreProperties>
</file>