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5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 г. Боготол                             № 0569-п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постановление администрации города Боготола от 24.12.2012 № 1779-п «О комиссии по делам несовершеннолетних и защите их прав в городе Боготол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6.1999 № 120-ФЗ «Об основах системы профилактики безнадзорности и правонарушений несовершеннолетних»,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 xml:space="preserve">расноярского края от 31.10.2002 № 4-608 «О системе профилактики безнадзорности и правонарушений несовершеннолетних»,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6.12.2006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, в связи с кадровыми изменениями в учреждениях системы профилактики безнадзорности и правонарушений несовершеннолетних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24.12.2012 № 1779-п «О комиссии по делам несовершеннолетних и защите их прав города Боготол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7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bogotolcity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социальн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ринят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лаева Лариса Петровна</w:t>
      </w:r>
    </w:p>
    <w:p>
      <w:pPr>
        <w:pStyle w:val="Normal"/>
        <w:jc w:val="both"/>
        <w:rPr/>
      </w:pPr>
      <w:r>
        <w:rPr/>
        <w:t>Терёхина Елена Викторовна</w:t>
      </w:r>
    </w:p>
    <w:p>
      <w:pPr>
        <w:pStyle w:val="Normal"/>
        <w:jc w:val="both"/>
        <w:rPr/>
      </w:pPr>
      <w:r>
        <w:rPr/>
        <w:t>6-34-38</w:t>
      </w:r>
    </w:p>
    <w:p>
      <w:pPr>
        <w:pStyle w:val="Normal"/>
        <w:jc w:val="both"/>
        <w:rPr/>
      </w:pPr>
      <w:r>
        <w:rPr/>
        <w:t>21 экз.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 xml:space="preserve">06 </w:t>
      </w:r>
      <w:r>
        <w:rPr>
          <w:sz w:val="28"/>
          <w:szCs w:val="28"/>
        </w:rPr>
        <w:t xml:space="preserve"> 2023 г. № </w:t>
      </w:r>
      <w:r>
        <w:rPr>
          <w:sz w:val="28"/>
          <w:szCs w:val="28"/>
          <w:u w:val="single"/>
        </w:rPr>
        <w:t xml:space="preserve">0569-п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елам несовершеннолетних и защите их пра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5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иальным вопросам, 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Федоровна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МКУ «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зования города Боготола»,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Геннадьевич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поли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 МВД России «Боготольски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ёх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лена Викторовна 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, обеспечиваю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ятельность комиссии по дел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есовершеннолетних и защите их пр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а Боготола, ответственный 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терг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КУ «Центр занятости насе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ОУ СОШ № 2, депут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готольского городского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есто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эдэрэ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Рашидовна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Боготольского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жмуниципального филиала ФКУ У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УФСИН России по Краснояр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итальевич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начальника ОНД и ПР по Тюхтетск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 и Боготольскому район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юрисконсульт МКУ «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разования города Боготол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ая детским отделение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иклиники КГБУЗ «Богото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районн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икторовна                 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 отдела культуры, молодежной </w:t>
            </w:r>
          </w:p>
          <w:p>
            <w:pPr>
              <w:pStyle w:val="Normal"/>
              <w:ind w:left="202" w:hanging="20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итики, спорта и туризма администрации  города Боготола</w:t>
            </w:r>
          </w:p>
          <w:p>
            <w:pPr>
              <w:pStyle w:val="Normal"/>
              <w:ind w:left="202" w:hanging="2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Сергеевна                       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рач психиатр - нарколог КГБУЗ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Боготольская межрайонная больница»        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директора КГБУ С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ЦСОН «Надеж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Анатольевна                         </w:t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left="193" w:hanging="1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оставления мер социальной поддержки ТО КГКУ «Управление социальной защиты населения» по городу Боготолу и Боготоль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Александровна</w:t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директор МБУ «Молодежный центр» 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рода Богото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пу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Петрович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ЛПП на ст. Бого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 МВД России на ст. Ачи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опеке и попеч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города Богот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сее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дреевна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УУП и ДН –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ПДН МО МВ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ссии «Боготольск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х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left="193" w:hanging="1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итель Уполномоченного по   правам   ребенка в Красноярском крае   по городу Богото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left="193" w:hanging="1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ставитель Боготольского городского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совета ветеранов (пенсионеров) войны, труда, вооруженных сил и правоохранительных орган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39109ED72E29210ABD6A22628DE1560B5C75D3FA6C8478873C8C9DD8D4B1100C6B8B62E4F30A70kDP2J" TargetMode="External"/><Relationship Id="rId4" Type="http://schemas.openxmlformats.org/officeDocument/2006/relationships/hyperlink" Target="consultantplus://offline/ref=7E39109ED72E29210ABD6A22628DE1560B5D7FD1FA6D8478873C8C9DD8D4B1100C6B8B62E4F2027FkDPDJ" TargetMode="External"/><Relationship Id="rId5" Type="http://schemas.openxmlformats.org/officeDocument/2006/relationships/hyperlink" Target="consultantplus://offline/ref=7E39109ED72E29210ABD742F74E1BE59095423DAF46A8B2DDF63D7C08FDDBB474B24D220A0FF0377D53023kFP9J" TargetMode="External"/><Relationship Id="rId6" Type="http://schemas.openxmlformats.org/officeDocument/2006/relationships/hyperlink" Target="consultantplus://offline/ref=7E39109ED72E29210ABD742F74E1BE59095423DAF56E8F26D863D7C08FDDBB47k4PBJ" TargetMode="External"/><Relationship Id="rId7" Type="http://schemas.openxmlformats.org/officeDocument/2006/relationships/hyperlink" Target="http://www.bogotolcit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3:42:00Z</dcterms:created>
  <dc:creator>sekretar</dc:creator>
  <dc:description/>
  <cp:keywords/>
  <dc:language>en-US</dc:language>
  <cp:lastModifiedBy>Silina LA</cp:lastModifiedBy>
  <cp:lastPrinted>2022-07-07T08:53:00Z</cp:lastPrinted>
  <dcterms:modified xsi:type="dcterms:W3CDTF">2023-06-05T09:08:00Z</dcterms:modified>
  <cp:revision>30</cp:revision>
  <dc:subject/>
  <dc:title> </dc:title>
</cp:coreProperties>
</file>