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6375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9 »___</w:t>
      </w:r>
      <w:r>
        <w:rPr>
          <w:b/>
          <w:sz w:val="32"/>
          <w:u w:val="single"/>
        </w:rPr>
        <w:t>05</w:t>
      </w:r>
      <w:r>
        <w:rPr>
          <w:b/>
          <w:sz w:val="32"/>
        </w:rPr>
        <w:t>___2023   г.          г. Боготол                          № 0503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 утверждении Положения о комиссии </w:t>
      </w:r>
      <w:r>
        <w:rPr>
          <w:color w:val="000000"/>
          <w:sz w:val="28"/>
          <w:szCs w:val="28"/>
        </w:rPr>
        <w:t xml:space="preserve">межведомственного взаимодействия </w:t>
      </w:r>
      <w:r>
        <w:rPr>
          <w:sz w:val="28"/>
          <w:szCs w:val="28"/>
        </w:rPr>
        <w:t xml:space="preserve">по вопросам реабилитации или абилитации детей-инвалидов, психолого-педагогического и медико-социального сопровождения детей с ограниченными возможностями здоровья города Боготол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4.11.1995 № 181-ФЗ «О социальной защите инвалидов в Российской Федерации», от 06.10.2003                     № 131-ФЗ «Об общих принципах организации местного самоуправления в Российской Федерации», приказом Министерства труда и социальной защиты  Российской Федерации от 15.10.2015 № 723н «Об утверждении формы и Порядка предоставления органами исполнительной власти субъектов Российской Федерации, органами местного самоуправления и организациями независимо от их организационно-правовых форм информации об исполнении возложенных на них индивидуальной программой реабилитации или абилитации инвалида и индивидуальной программой реабилитации или абилитации ребенка-инвалида мероприятий в федеральные государственные учреждения медико-социальной экспертизы», приказом Министерства труда и социальной защиты Российской Федерации от 29.09.2017 № 705 «Об утверждении примерной модели межведомственного взаимодействия организаций, предоставляющих реабилитационные услуги, обеспечивающей принцип ранней помощи, преемственность в работе с инвалидами, в том числе с детьми-инвалидами, и их сопровождение»</w:t>
      </w:r>
      <w:bookmarkStart w:id="0" w:name="100003"/>
      <w:bookmarkEnd w:id="0"/>
      <w:r>
        <w:rPr>
          <w:sz w:val="28"/>
          <w:szCs w:val="28"/>
        </w:rPr>
        <w:t xml:space="preserve">, в целях организации совместной деятельности по вопросам реабилитации или абилитации детей-инвалидов, психолого-педагогического, медико-социального сопровождения детей с ограниченными возможностями здоровья города Боготола, руководствуясь п. 10 ст. 41, ст. 71, ст. 72, ст. 73 Устава городского округа город Боготол Красноярского края, ПОСТАНОВЛЯ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о комиссии </w:t>
      </w:r>
      <w:r>
        <w:rPr>
          <w:color w:val="000000"/>
          <w:sz w:val="28"/>
          <w:szCs w:val="28"/>
        </w:rPr>
        <w:t xml:space="preserve">межведомственного взаимодействия </w:t>
      </w:r>
      <w:r>
        <w:rPr>
          <w:sz w:val="28"/>
          <w:szCs w:val="28"/>
        </w:rPr>
        <w:t xml:space="preserve">по вопросам реабилитации или абилитации детей-инвалидов, психолого-педагогического и медико-социального сопровождения детей с ограниченными возможностями здоровья города Боготола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города Боготола от 05.06.2015       № 0726-П «О реализации Соглашения о межведомственном взаимодействии по реабилитации (абилитации) детей инвалидов и сопровождению их семей»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ogotolcity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заместителя Главы города Боготола по социа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Е.М.Демен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иколае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-34-4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 экз.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48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29 » 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 xml:space="preserve">5 2023 г. № </w:t>
      </w:r>
      <w:r>
        <w:rPr>
          <w:sz w:val="28"/>
          <w:szCs w:val="28"/>
          <w:u w:val="single"/>
        </w:rPr>
        <w:t>0503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комиссии межведомственного взаимодействия по вопросам реабилитации или абилитации детей-инвалидов, психолого – педагогического и медико – социального сопровождения детей с ограниченными возможностями здоровь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орода Боготол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е полож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Комиссия межведомственного взаимодействия по координации деятельности в сфере реабилитации (абилитации) детей-инвалидов и сопровождению их семей города Боготола (далее - комиссия) образована в целях объединения организационно-правовых усилий органов, организаций и учреждений города в обеспечении организации системы сопровождения семей, имеющих детей-инвали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2.Комиссия в своей деятельности руководствуется Федеральным законом </w:t>
      </w:r>
      <w:r>
        <w:rPr>
          <w:sz w:val="28"/>
          <w:szCs w:val="28"/>
        </w:rPr>
        <w:t>от 24.11.1995 № 181-ФЗ «О социальной защите инвалидов в Российской Федерации»</w:t>
      </w:r>
      <w:r>
        <w:rPr>
          <w:color w:val="000000"/>
          <w:sz w:val="28"/>
          <w:szCs w:val="28"/>
        </w:rPr>
        <w:t>, Указом Президента Российской Федерации «О национальной стратегии действий в интересах детей на годы», Законом </w:t>
      </w:r>
      <w:hyperlink r:id="rId4">
        <w:r>
          <w:rPr>
            <w:rStyle w:val="InternetLink"/>
            <w:sz w:val="28"/>
            <w:szCs w:val="28"/>
          </w:rPr>
          <w:t>Красноярского края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01.01.2001 № 12-2707 «О социальной поддержке инвалидов», Распоряжением Правительства Красноярского края «О Концепции межведомственного сопровождения семей, имеющих детей-инвалидов на годы», приказом Министерства труда и социальной защиты Российской Федерации от 27.09.2017 № 701 «</w:t>
      </w:r>
      <w:r>
        <w:rPr>
          <w:sz w:val="28"/>
          <w:szCs w:val="28"/>
        </w:rPr>
        <w:t xml:space="preserve">Об утверждении примерного порядка организации межведомственного взаимодействия организаций, предоставляющих реабилитационные услуги, обеспечивающего формирование системы комплексной реабилитации инвалидов, раннюю помощь, преемственность в работе с инвалидами, в том числе детьми-инвалидами, и их сопровождение», </w:t>
      </w:r>
      <w:r>
        <w:rPr>
          <w:color w:val="000000"/>
          <w:sz w:val="28"/>
          <w:szCs w:val="28"/>
        </w:rPr>
        <w:t>а также настоящим Полож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Комиссия формируется из представителей органа местного самоуправления и учреждений здравоохранения, образования, социальной защиты населения, культуры, спорт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                                    </w:t>
      </w:r>
      <w:r>
        <w:rPr>
          <w:color w:val="000000"/>
          <w:sz w:val="28"/>
          <w:szCs w:val="28"/>
        </w:rPr>
        <w:t>2.Задачи комисси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.Обеспечение единых подходов к реализации модели межведомственного взаимодействия по комплексной реабилитации (абилитации) детей-инвалидов и сопровождению их семей в городе на основе укрепления взаимодействия органов местного самоуправления, </w:t>
      </w:r>
      <w:hyperlink r:id="rId5">
        <w:r>
          <w:rPr>
            <w:rStyle w:val="InternetLink"/>
            <w:sz w:val="28"/>
            <w:szCs w:val="28"/>
          </w:rPr>
          <w:t>общественных объединений</w:t>
        </w:r>
      </w:hyperlink>
      <w:r>
        <w:rPr>
          <w:color w:val="000000"/>
          <w:sz w:val="28"/>
          <w:szCs w:val="28"/>
        </w:rPr>
        <w:t xml:space="preserve"> граждан, организаций и учреждений всех форм собственно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Совместная разработка индивидуального маршрута реабилитации (абилитации) ребенка-инвалида (далее - Маршрут) в соответствии с Соглашением о межведомственном взаимодействии по реабилитации (абилитации) детей-инвалидов и сопровождению их семей, регламентом межведомственного взаимодействия по реабилитации (абилитации) детей-инвалидов и сопровождению их семей, нормативно-правовой базы по вопросам профилактики правонаруш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Координация деятельности в сфере реабилитации (абилитации) детей-инвалидов и сопровождения их семей в городе Боготол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Функции комиссии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существляет планирование, реализацию, рассмотрение промежуточных результатов реализации Маршрута, коррекцию мероприятий Маршрута с учётом мероприятий индивидуальной программы реабилитации ребенка-инвалида (далее – ИПР), выданной учреждением медико-социальной экспертиз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 целях координации деятельности субъектов межведомственного взаимодействия по реабилитации (абилитации) детей-инвалидов и сопровождению их семей Комисс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Организует разработку и осуществляет контроль за реализацией комплексных программ, планов совместных мероприят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Заслушивает представителей органа местного самоуправления и учреждений социальной защиты населения, учреждений здравоохранения, образования и культуры, субъектов межведомственного взаимодействия по реабилитации (абилитации) детей - инвалидов и сопровождению их семей о проделанной работ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. Оценивает состояние взаимодействия субъектов межведомственного взаимодействия по реабилитации (абилитации) детей-инвалидов и сопровождению их семей на территории района, осуществляет подготовку рекомендаций по укреплению взаимодейств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 Вносит Главе города Боготола предложения по проблемным вопросам обеспечения межведомственного взаимодействия по реабилитации (абилитации) детей-инвалидов и сопровождению их сем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Обеспечивает организационное сопровождение инициатив, направленных на создание условий, обеспечивающих достижение ребенком-инвалидом максимальной физической, психической, социальной реабилитации (абилитации) со стороны представителей заинтересованных социально ориентированных </w:t>
      </w:r>
      <w:hyperlink r:id="rId6">
        <w:r>
          <w:rPr>
            <w:rStyle w:val="InternetLink"/>
            <w:sz w:val="28"/>
            <w:szCs w:val="28"/>
          </w:rPr>
          <w:t>некоммерческих организаций</w:t>
        </w:r>
      </w:hyperlink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щественных организаций, родительской общественно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Координирует и контролирует работу субъектов межведомственного взаимодействия по реабилитации (абилитации) детей-инвалидов и сопровождению их семей на территории района, оказывает им необходимую методическую помощь, организует между ними обмен опытом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рганизация работы комисси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4.1.  </w:t>
      </w:r>
      <w:r>
        <w:rPr>
          <w:sz w:val="28"/>
          <w:szCs w:val="28"/>
        </w:rPr>
        <w:t xml:space="preserve">Комиссия </w:t>
      </w:r>
      <w:r>
        <w:rPr>
          <w:color w:val="000000"/>
          <w:sz w:val="28"/>
          <w:szCs w:val="28"/>
        </w:rPr>
        <w:t xml:space="preserve">межведомственного взаимодействия </w:t>
      </w:r>
      <w:r>
        <w:rPr>
          <w:sz w:val="28"/>
          <w:szCs w:val="28"/>
        </w:rPr>
        <w:t>по вопросам реабилитации или абилитации детей-инвалидов, психолого-педагогического и медико-социального сопровождения детей с ограниченными возможностями здоровья на территории города Боготола (далее - Комиссия) создается в целях организации совместной деятельности ведомств, учреждений и организаций города Боготола по реабилитации или абилитации детей-инвалидов, психолого-педагогическому и медико-социальному сопровождению детей с ограниченными возможностями здоровья (далее - детей с ОВЗ) с целью достижения максимально возможных положительных результатов их социализации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Комиссия в своей деятельности руководствуется законодательством Российской Федерации, Красноярского края и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  Руководство работой Комиссии осуществляет ее председатель, который в отдельных случаях может передавать свои полномочия замест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лучае отсутствия председателя Комиссии его обязанности исполняет заместитель председателя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отсутствия секретаря Комиссии его обязанности возлагаются на одного из членов Комиссии решением председателя Комиссии либо заместителя председателя в случае отсутствия на заседании Комиссии предсе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4.   Заседания проводятся по мере необходимости, но не реже одного раза в квартал в соответствии с планом работы Комиссии, утвержденным председателем Комиссии либо его замест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у дня заседаний Комиссии и порядок их проведения определяет председатель Комиссии либо его замест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5.   Решения Комиссии считаются правомочными, если на заседании Комиссии присутствуют не менее половины членов Комиссии и принимаются простым большинством голосов присутствующих на заседании членов Комиссии, оформляются протоколом, который подписывает председатель и секретар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заседании заслушиваются материалы, представленные в комиссию до 20 числа первого месяца каждого квартал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6.   Решения комиссии принимаются путем открытого голосования простым большинством голосов членов комиссии присутствующих на её заседан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7. При равенстве голосов членов комиссии голос председательствующего на заседании является решающи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8.  Для реализации возложенных на Комиссию задач секретарь оформляет протоколы заседаний Комиссии, осуществляет контроль за выполнением принятых Комиссией решений, а также осуществляет иные функции, связанные с организацией деятельност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9.  Прекращение деятельности комиссии осуществляется на основании постановления администрации города Бого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Par122"/>
      <w:bookmarkStart w:id="4" w:name="Par122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yperlink" Target="https://pandia.ru/text/category/krasnoyarskij_kraj/" TargetMode="External"/><Relationship Id="rId5" Type="http://schemas.openxmlformats.org/officeDocument/2006/relationships/hyperlink" Target="https://pandia.ru/text/category/obshestvenno_gosudarstvennie_obtzedineniya/" TargetMode="External"/><Relationship Id="rId6" Type="http://schemas.openxmlformats.org/officeDocument/2006/relationships/hyperlink" Target="https://pandia.ru/text/category/nekommercheskie_organizatcii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3:42:00Z</dcterms:created>
  <dc:creator>Movshenkova UV</dc:creator>
  <dc:description/>
  <cp:keywords/>
  <dc:language>en-US</dc:language>
  <cp:lastModifiedBy>Silina LA</cp:lastModifiedBy>
  <dcterms:modified xsi:type="dcterms:W3CDTF">2023-05-29T03:21:00Z</dcterms:modified>
  <cp:revision>11</cp:revision>
  <dc:subject/>
  <dc:title/>
</cp:coreProperties>
</file>