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3 » 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>___2023   г.     г. Боготол                             № 0475-п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города Боготола от 18.05.2012 № 0637-п «Об утверждении примерного положения об оплате труда работников муниципальных бюджетных и казенных учреждений культуры города Боготола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п. 4   ст. 1 решения Боготольского городского Совета депутатов от 13.12.2018    № 14-183 «Об утверждении Положения о системах оплаты труда работников муниципальных учреждений города Боготола», руководствуясь п. 10 ст. 41, ст. 71, ст. 72, ст. 7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городского округа город Боготол Красноярского края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остановление администрации города Боготола от 18.05.2012 № 0637-п «Об утверждении примерного положения об оплате труда работников муниципальных бюджетных и казенных учреждений культуры города Боготола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1. Раздел 2 </w:t>
      </w:r>
      <w:r>
        <w:rPr>
          <w:bCs/>
          <w:sz w:val="28"/>
          <w:szCs w:val="28"/>
        </w:rPr>
        <w:t xml:space="preserve">«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» </w:t>
      </w:r>
      <w:r>
        <w:rPr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исполнением настоящего постановлением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.07.2023, но не ранее дня, следующего за днем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ысоева Татьяна Вале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54-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йтеховская Ирина Серге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6-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 экз.</w:t>
      </w:r>
    </w:p>
    <w:p>
      <w:pPr>
        <w:pStyle w:val="ConsPlusNormal"/>
        <w:numPr>
          <w:ilvl w:val="0"/>
          <w:numId w:val="0"/>
        </w:numPr>
        <w:ind w:firstLine="50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"/>
        <w:ind w:firstLine="50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»  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475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II. МИНИМАЛЬНЫЕ РАЗМЕРЫ ОКЛАДОВ (ДОЛЖНОСТНЫХ ОКЛАДОВ), СТАВОК ЗАРАБОТНОЙ ПЛАТЫ, ОПРЕДЕЛЯЕМЫЕ </w:t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ВАЛИФИКАЦИОННЫМ УРОВНЯМ ПРОФЕССИОНАЛЬНЫХ КВАЛИФИКАЦИОННЫХ ГРУПП И ОТДЕЛЬНЫМ  ДОЛЖНОСТЯМ, </w:t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 ВКЛЮЧЕННЫМ В ПРОФЕССИОНАЛЬНЫЕ КВАЛИФИКАЦИОННЫЕ ГРУППЫ</w:t>
      </w:r>
    </w:p>
    <w:p>
      <w:pPr>
        <w:pStyle w:val="Style15"/>
        <w:tabs>
          <w:tab w:val="clear" w:pos="708"/>
          <w:tab w:val="left" w:pos="440" w:leader="none"/>
          <w:tab w:val="left" w:pos="6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40" w:leader="none"/>
          <w:tab w:val="left" w:pos="66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Приказом Министерства здравоохранения и социального развития Российской Федерации от 31.08.2007 № 570 "Об утверждении профессиональных квалификационных групп должностей работников культуры, искусства и кинематографии"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отнесенные к ПКГ "Должности технических исполнителей и артистов вспомогательного состава" – 5 881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отнесенные к ПКГ "Должности работников культуры,  искусства  и кинематографии среднего звена" – 8575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отнесенные к  ПКГ "Должности  работников  культуры, искусства  и кинематографии ведущего звена" – 11 559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отнесенные к  ПКГ "Должности  работников  культуры, искусства  и кинематографии ведущего звена" (для муниципальных учреждений дополнительного образования детей) – 7 705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 отнесенные к ПКГ  "Должности  руководящего соста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реждений культуры, искусства и кинематографии" – 15 091,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инимальные размеры окладов (должностных окладов), ставок заработной платы по профессиям рабочих культуры, искусства </w:t>
        <w:br/>
        <w:t xml:space="preserve">и кинематографии устанавливаются на основе отнесения занимаемых </w:t>
        <w:br/>
        <w:t>ими профессий к квалификационным уровням ПКГ, утверждённым приказом Министерства здравоохранения и социального развития Российской Федерации от 14.03.2008 № 121н «Об утверждении профессиональных квалификационных групп профессий рабочих культуры, искусства и кинематографии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и, отнесённые к ПКГ «Профессии рабочих культуры, искусства и кинематографии первого уровня»    5 972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и, отнесённые к ПКГ «Профессии рабочих культуры, искусства и кинематографии первого уровня» (для муниципальных учреждений дополнительного образования детей)  3 979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и, отнесённые к ПКГ «Профессии рабочих культуры, искусства и кинематографии второго уровня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валификационный уровень                      6 08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валификационный уровень                      7 414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валификационный уровень                      8 148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валификационный уровень                      9 815,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Минимальные размеры окладов (должностных окладов), ставок заработной платы по должностям работников образования устанавливаются на основе отнесения занимаемых ими должностей к квалификационным уровням ПКГ, утверждё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отнесённые к ПКГ «Должности работников учебно-вспомогательного персонала первого уровня»                    4 496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отнесённые к ПКГ «Должности педагогических работников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валификационный уровень                                      5 995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валификационный уровень                                      7 157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валификационный уровень                                      8 554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валификационный уровень                                      8 912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отнесённые к ПКГ «Должности руководителей структурных подразделений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валификационный уровень                                     7 768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валификационный уровень                                     8 723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валификационный уровень                                     10 060,00 рублей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Минимальные размеры окладов (должностных окладов), ставок заработной платы по общеотраслевым должностям руководителей, специалистов и служащих устанавливаются на основе отнесения занимаемых ими должностей к квалификационным уровням ПКГ, утвержде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№ 247н "Об утверждении профессиональных квалификационных групп общеотраслевых должностей руководителей, специалистов и служащих"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отнесенные к ПКГ "Общеотраслевые должности служащих первого уровня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валификационный уровень                                       4 053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валификационный уровень                                        4 276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отнесенные к ПКГ "Общеотраслевые должности служащих второго уровня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валификационный уровень                                        4 498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валификационный уровень                                        4 943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валификационный уровень                                        5 431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валификационный уровень                                        6 854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квалификационный уровень                                        7 742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отнесенные к ПКГ "Общеотраслевые должности служащих третьего уровня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валификационный уровень                                        4 943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валификационный уровень                                        5 431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валификационный уровень                                        5 961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валификационный уровень                                        7 167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квалификационный уровень                                        8 367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отнесенные к ПКГ "Общеотраслевые должности служащих четвертого уровня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валификационный уровень                                        8 993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валификационный уровень                                      10 418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валификационный уровень                                      11 219,00 рубле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№ 248н "Об утверждении профессиональных квалификационных групп общеотраслевых профессий рабочих"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 отнесенные к ПКГ "Общеотраслевые профессии рабочих первого уровня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валификационный уровень                                        3 481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валификационный уровень                                        3 649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 отнесенные к ПКГ "Общеотраслевые профессии рабочих второго уровня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валификационный уровень                                        4 053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валификационный уровень                                        4 943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валификационный уровень                                        5 431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валификационный уровень                                        6 542,0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удожественный руководитель                                    15 091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ный режиссер                                                          15 091,00 рублей;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директора творческого коллектива        12 074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культурно-досуговых организаций клубного типа, парков культуры и отдыха, городских садов, других аналогичных культурно-досуговых организаций                                                          11 559,00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ветооператор                                                                  8 575,00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методист по музейно-образовательной деятельности 11 559,00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специалист по учету музейных предметов                 11 559,00 рублей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едактор электронных баз данных музея                    11 559,00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пециалист по обеспечению сохранност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зейных предметов                                                         11 559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библиотечно-выставочной работе      11 559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экспозиционной и выставочной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                                                                 11 559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неджер по культурно-массовому досугу                11 559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жиссер любительского театра (студии)                   11 559,0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устанавливаются в следующем размер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специалист по внедрению информационных систем (в учреждении библиотечного и музейного типов)                                      11 559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ошюровщик                                                                 5 972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ойщик                                                                     7 414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вея                                                                                 7 414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ограф                                                                        11 559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ник по костюму                                              11 559,00 рубле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ный инженер                                                           10 418,00 рубле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кройщик                                                                        9 815,00 рубле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макетчик театрально-постановочных макетов             9 815,00 рубле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еставратор архивных и библиотечных материалов   9 815,00 рубле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отрудник службы безопасности                                   7 236,00 рубле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толяр                                                                               6 305,00 рубле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ассир билетный                                                              5 222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о туризму                                                  6 514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джер по формированию туристского продукта   7 607,00 рублей;</w:t>
      </w:r>
    </w:p>
    <w:p>
      <w:pPr>
        <w:pStyle w:val="Normal"/>
        <w:autoSpaceDE w:val="false"/>
        <w:ind w:firstLine="720"/>
        <w:rPr>
          <w:color w:val="FF6600"/>
          <w:sz w:val="28"/>
          <w:szCs w:val="28"/>
        </w:rPr>
      </w:pPr>
      <w:r>
        <w:rPr>
          <w:sz w:val="28"/>
          <w:szCs w:val="28"/>
        </w:rPr>
        <w:t>менеджер по туристским продуктам по направлениям туризма (выездной, въездной, внутренний туризм)                             7 607,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Условия, при которых размеры окладов (должностных окладов), ставок заработной платы работников учреждений могут устанавливаться выше минимальных размеров окладов (должностных окладов), ставок заработной платы, определяются приказом министерства культуры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Минимальные размеры окладов (должностных окладов), ставок заработной платы работников учреждений увеличиваются при условии наличия квалификационной категор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1. Работникам учреждений, в том числе артистическому и художественному персоналу в зависимости от квалификационной категории, присвоенной работнику за профессиональное мастерство в следующих размер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- на 25 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- на 20 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ей категории - на 15 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й категории - на 10 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категории - на 5 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2. Педагогическим работникам учреждений в зависимости от профессиональной квалификации и компетентности в следующих размер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ысшей квалификационной категории - на 20 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ервой квалификационной категории - на 15 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торой квалификационной категории - 10 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3. Водителям грузовых и легковых автомобилей, автобусов с учётом классности в следующих размер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класс - на 25 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класс - на 10 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Выплаты компенсационного характера и персональные стимулирующие выплаты устанавливаются от оклада (должностного оклада), ставки заработной платы без учёта его увеличения, предусмотренного п. 2.9 настоящего Примерного полож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yperlink" Target="consultantplus://offline/main?base=LAW;n=84164;fld=134" TargetMode="External"/><Relationship Id="rId5" Type="http://schemas.openxmlformats.org/officeDocument/2006/relationships/hyperlink" Target="consultantplus://offline/main?base=LAW;n=79570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4:50:00Z</dcterms:created>
  <dc:creator>Елена Михайловна</dc:creator>
  <dc:description/>
  <cp:keywords/>
  <dc:language>en-US</dc:language>
  <cp:lastModifiedBy>Silina LA</cp:lastModifiedBy>
  <cp:lastPrinted>2020-07-02T13:22:00Z</cp:lastPrinted>
  <dcterms:modified xsi:type="dcterms:W3CDTF">2023-05-23T07:33:00Z</dcterms:modified>
  <cp:revision>9</cp:revision>
  <dc:subject/>
  <dc:title/>
</cp:coreProperties>
</file>