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2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г. Боготол                             № 0393-п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птимизации схемы размещения нестационарных торговых объектов на территории города Боготола, в соответствии со </w:t>
      </w:r>
      <w:hyperlink r:id="rId3">
        <w:r>
          <w:rPr>
            <w:rStyle w:val="InternetLink"/>
            <w:color w:val="000000"/>
          </w:rPr>
          <w:t>ст.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Отделу архитектуры, градостроительства, имущественных и земельных отношений администрации города Боготола в десятидневный срок со дня официального опубликования настоящего Постановления направить изменения в схему размещения нестационарных торговых объектов на территории города Боготола в министерство промышленности, энергетики и торговли Красноярского кра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постановление на официальном сайте администрации города Боготол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gotolcity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ConsPlusNormal"/>
        <w:ind w:firstLine="709"/>
        <w:jc w:val="both"/>
        <w:rPr/>
      </w:pPr>
      <w:r>
        <w:rPr/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1034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02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05 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393-п</w:t>
      </w:r>
    </w:p>
    <w:p>
      <w:pPr>
        <w:pStyle w:val="Normal"/>
        <w:ind w:firstLine="103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2"/>
        <w:gridCol w:w="2866"/>
        <w:gridCol w:w="1636"/>
        <w:gridCol w:w="1703"/>
        <w:gridCol w:w="2009"/>
        <w:gridCol w:w="3015"/>
        <w:gridCol w:w="239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, друг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, здания, строения, сооружения или их части, занимаемые нестационарным торговым объектом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 1-я Зарельсовая, 35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6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8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40 лет Октября, с северного торца дома № 27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7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9.2029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9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5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. Боготол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Богашева, 1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услуг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б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в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6 «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14.09.2026 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30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тернациональная, 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9.09.2027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2 «б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 2026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4, с южного торц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18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 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20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7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9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н красот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1.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знецова, 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3.203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Линейная, 121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по ремонту обув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обулоч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4.10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д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Переездная, 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онерская, 95 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6.20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59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05.02.2026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 Боготол, ул. Советская, 16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 Советская, 61 А с западной стороны от помещения 3 по ул. Школьная, 7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ьная продукц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руглогодично</w:t>
            </w:r>
          </w:p>
        </w:tc>
      </w:tr>
      <w:tr>
        <w:trPr>
          <w:trHeight w:val="5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пер. Спортивный, с северного торца здания шко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Чапаева, 1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Б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6.2024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0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3.08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46Б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</w:tbl>
    <w:p>
      <w:pPr>
        <w:pStyle w:val="Normal"/>
        <w:ind w:left="-1080" w:first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66298CC995FFFDF4D3EA00F51643CBF5C770238C14782E07B96B702B19F97A54ADF7C60709362o6f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54:00Z</dcterms:created>
  <dc:creator>burchevskaya</dc:creator>
  <dc:description/>
  <cp:keywords/>
  <dc:language>en-US</dc:language>
  <cp:lastModifiedBy>Silina LA</cp:lastModifiedBy>
  <cp:lastPrinted>2023-02-09T09:32:00Z</cp:lastPrinted>
  <dcterms:modified xsi:type="dcterms:W3CDTF">2023-05-02T00:54:00Z</dcterms:modified>
  <cp:revision>6</cp:revision>
  <dc:subject/>
  <dc:title> </dc:title>
</cp:coreProperties>
</file>