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7 » 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2023   г.       г. Боготол                             № 0390-п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 на 01 апреля 2023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0 ст. 264.2 Бюджетного кодекса Российской Федерации, решением Боготольского городского Совета депутатов от 12.03.2020 № 19-265 «Об утверждении Положения о бюджетном процессе в городе Боготоле», руководствуясь п. 10 ст. 41, ст. 71, ст. 72 Устава городского округа город Боготол Красноярского края, ПОСТАНОВЛЯЮ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Боготола на                  01 апреля 2023 согласно приложению к настоящему постановлению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города Боготола  направить отчет об исполнении бюджета города Боготола на 01 апреля 2023 года в Боготольский городской Совет депутатов и Контрольно-ревизионную комиссию в срок до 15.05.2023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ысоева Татьяна Валерь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54-52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овская Елена Анатольев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2-16-91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 xml:space="preserve">0390-п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ОТЧЕТ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апреля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финансового органа: Финансовое управление администрации города Бого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ублично-правового образования: город Бого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ind w:left="0" w:hanging="0"/>
        <w:jc w:val="center"/>
        <w:rPr/>
      </w:pPr>
      <w:r>
        <w:rPr/>
        <w:t>1. Источники финансирования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833"/>
        <w:gridCol w:w="1983"/>
        <w:gridCol w:w="1700"/>
        <w:gridCol w:w="1275"/>
      </w:tblGrid>
      <w:tr>
        <w:trPr>
          <w:trHeight w:val="23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3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00 00 00 00 0000 0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 213 395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40 350 57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бюдже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4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0 0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4 0000 7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бюджетных кредитов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ных от  других бюджетов бюджетной системы Российской Федерации в валюте РФ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4 000 0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- 4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убъекта Российской Федерации кредитов от других бюджетов бюджетной системы Российской Федерации в валюте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0 8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4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 213 395,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44 350 57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233 664 278,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9 845 616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4 0000 5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33 664 278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 845 616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70 877 674,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 196 18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инансовых резерв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4 0000 6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0 877 674,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196 18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22"/>
        <w:gridCol w:w="704"/>
        <w:gridCol w:w="2412"/>
        <w:gridCol w:w="1700"/>
        <w:gridCol w:w="1417"/>
        <w:gridCol w:w="1558"/>
      </w:tblGrid>
      <w:tr>
        <w:trPr>
          <w:trHeight w:val="264" w:hRule="atLeast"/>
        </w:trPr>
        <w:tc>
          <w:tcPr>
            <w:tcW w:w="109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Доходы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строки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рок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229 664 278,6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79 845 616,3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049 818 662,30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92 929 006,8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8 542 930,22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4 386 076,65 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39 41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8 413 935,19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1 001 064,81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 (доход)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1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1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4 268,8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50 731,20  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1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268,8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 731,20  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 (за исключением консолидированных групп налогоплательщиков), зачисляемый в бюджеты субъектов РФ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1 01012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268,8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 731,20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39 0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8 349 666,39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 650 333,61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1 02010 01 0000 11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 56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355 231,5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09 768,45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2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96,9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603,0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К РФ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8 967,71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967,71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5,6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994,4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в части суммы налога, превышающей 650 000 рублей, относящейся к части налоговой базы превышающей 5 000 000 рубл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8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 61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01 698,13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 301,87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 61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1 698,13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 301,8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6 2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 728,77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 471,23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0,47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9,53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28 2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5 714,41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 485,59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63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6 225,52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 774,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5 84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 290 380,9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554 619,10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85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30 056,13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9 943,87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7 330,5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2 669,5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1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7 330,5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2 669,5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 01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5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832 725,63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7 274,37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5 01021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5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2 725,63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7 274,3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115,48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115,48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115,48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115,4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01.01.11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2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8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8 163,99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1 836,0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8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8 163,99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1 836,0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4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1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 276,2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2 723,7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401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4 81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 276,2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2 723,7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 0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88 953,49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611 046,5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9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 750,4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1 249,55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20 04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9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 750,4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1 249,5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40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5 203,04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9 796,9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 295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 705,0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6 06032 04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 295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 705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4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908,04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 091,9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2 04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4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908,04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 091,9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25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50 098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304 902,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8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5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0 098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9 902,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8 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5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950 098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9 902,0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08 071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специального разрешения на движение по автомобильным дорогам транспортных сред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1 08 07173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, НАХОДЯЩЕГОСЯ В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 001 5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 352 808,22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648 691,78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 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 991 5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780 956,6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0 543,4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ренты указанных земельных участк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5012 04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5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6 164,99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3 835,0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41 5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4 791,61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6 708,39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5074 04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41 5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 419,51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4 080,49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убличный сервитут, предусмотренный решением уполномоченного органа 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5410 04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372,1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372,1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1 07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7014 04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 01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71 851,62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38 148,38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1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1 851,62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148,38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44 04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 298,23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 701,77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 рекламные щи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80 04 0001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 549,53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450,47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 нестационарных объе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80 04 0002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003,8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996,14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271 1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14 414,12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 685,8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1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4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565,81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 165,8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8 1 12 0103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 000,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41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 7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848,31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851,6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42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3 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78 906,8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 129,4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 777,4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8 906,8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129,4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2 777,4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3 02064 04 0000 1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9 9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900,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1 13 02994 04 0000 1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006,8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129,4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,4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18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701 939,37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21 939,37</w:t>
            </w:r>
          </w:p>
        </w:tc>
      </w:tr>
      <w:tr>
        <w:trPr>
          <w:trHeight w:val="13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4 02040 04 0000 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13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2043 04 0000 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0 04 0000 4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81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 681,00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2043 04 0000 4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81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 681,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0 0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88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65 258,37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5 258,37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6012 04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65 863,0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5 863,06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6024 04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04,69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6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67 7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07 622,2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077,80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 1 16 0105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6,8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3,14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105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5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</w:tr>
      <w:tr>
        <w:trPr>
          <w:trHeight w:val="15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 1 16 0106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,74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3,74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106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6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409,9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590,05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9 1 16 0107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55,47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4,53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8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3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>
          <w:trHeight w:val="15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4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</w:tr>
      <w:tr>
        <w:trPr>
          <w:trHeight w:val="17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9 1 16 0115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76,84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76,84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7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,07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0,93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1 16 0119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9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53,07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46,93</w:t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 1 16 0120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8,4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1,60</w:t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 1 16 0120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9 1 16 01203 01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8 7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836,29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863,71</w:t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2020 02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5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7010 04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700,00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 приобретателями выступают получатели средств бюджета городского окру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10031 04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1 16 10032 04 000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0 550,12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0 550,1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1 16 10100 04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1 16 10120 00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 5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5 620,13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120,13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6 1012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1012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6 717,07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717,07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 16 10123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03,0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06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6 10129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</w:tr>
      <w:tr>
        <w:trPr>
          <w:trHeight w:val="15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1 16 11050 01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 8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 951,2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1,2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00 00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1 17 01040 04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7 01040 04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налоговые доходы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0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51,2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2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7 05040 04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4 951,2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2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036 735 271,7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41 302 686,13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5 432 585,65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1 042 067 332,6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47 264 725,54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 802 607,1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71 071 4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5 963 3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 108 100,0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5001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 150 6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028 8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21 800,0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5001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 432 3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028 8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3 500,0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5002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 718 3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718 300,0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9999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 920 8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34 5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86 300,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9999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 920 8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34 5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86 300,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8 474 298,4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 955 311,2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 518 987,22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99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302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3 531 388,0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531 388,06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172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02 3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2 300,00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542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49 999,2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2 000,74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редоставление социальных выплат молодым семьям на приобретение (строительство) жилья в рамках программы "Улучшение жилищных условий отдельным категориям граждан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74 312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74 312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 городских округов на поддержку отрасли культур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1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00,00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22 498,4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 498,42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152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7 2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 200,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держку деятельности ММЦ (мер.2.3 ГП "Молодежь Красноярского края в XXI веке"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5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на строительство муниципальных объектов коммунальной и транспортной инфраструктур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6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7 2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7 200,00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рганизационную и материально-техническую модернизацию муниципальных молодежных центр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6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000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комплектование книжных фондов библиотек муниципальных организаций Красноярского кра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9999 04 748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4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400,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0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377 4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7 400,00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учреждений,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6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97 5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 5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на реализацию муниципальных программ развития малого и среднего предприниматель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60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7 0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7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342 228 3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0 346 114,28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 882 185,7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олнение передаваемых полномочий на организацию и 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028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35 1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200,0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 МО на обеспечение государственных гарантий реализации прав на получение обще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40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7 65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62 60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 МО на обеспечение государственных гарантий реализации прав на получение обще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40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1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6 40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11 600,0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42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800,00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Закона края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1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7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 530,00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Закона края "О наделении органов местного самоуправления городских округов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1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1 625,28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 574,72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в области архивного дела, переданных органам местного самоуправления Красноярского кра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1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7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600,00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52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1 679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4 321,00</w:t>
            </w:r>
          </w:p>
        </w:tc>
      </w:tr>
      <w:tr>
        <w:trPr>
          <w:trHeight w:val="13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 а также детьми с туберкулезной интоксикаци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5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600,00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финансовое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6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6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41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65 000,00</w:t>
            </w:r>
          </w:p>
        </w:tc>
      </w:tr>
      <w:tr>
        <w:trPr>
          <w:trHeight w:val="15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6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7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05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25 800,00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тдельных мер по обеспечению ограничений платы граждан за коммунальные услуги в целях обеспечения доступности коммунальных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7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7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46 012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31 788,0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беспечение жилыми помещениями детей-сирот и детей, оставшихся без попечения родител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87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0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 6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89 700,00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финансовое обеспечение 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8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2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25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77 800,00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созданию и обеспечению деятельности комиссий по делам несовершеннолетних и защите их прав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7604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 503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297,0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" гос.программы Красноярского края "Развитие образова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64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1 40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846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0 925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75,0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и доставку компенсации части родительской платы за присмотр и уход за детьми в 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9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00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 100,00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5120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93 334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3 334,2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79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140,0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 за классное руководство педагогическим работникам гос. и му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х организаций в рамках подпрограммы "Развитие дошкольного, общего и дополнительного образования" ГП КК "Развитие образова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7 500,00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0853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00,0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5299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00,00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7418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0,0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755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94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94,2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7845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4 0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2 394,4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 394,41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4 04099 04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2 394,4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394,41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7 00000 00 0000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9 232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647,9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 584,1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 (городская среда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 07 04050 04 0001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 232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47,9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584,10</w:t>
            </w:r>
          </w:p>
        </w:tc>
      </w:tr>
      <w:tr>
        <w:trPr>
          <w:trHeight w:val="11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18 00000 00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 723 031,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 723 031,0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18 04010 04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7 444,0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7 444,0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ИНЫМИ ОРГАНИЗАЦЯМИ ОСТАТКОВ СУБСИДИЙ ПРОШЛЫХ ЛЕ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18 04030 04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95 58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 295 587,00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19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 686 718,3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 686 718,3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19 60010 04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686 718,3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686 718,36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6"/>
        <w:gridCol w:w="1168"/>
        <w:gridCol w:w="486"/>
        <w:gridCol w:w="788"/>
        <w:gridCol w:w="3118"/>
        <w:gridCol w:w="1561"/>
        <w:gridCol w:w="1371"/>
        <w:gridCol w:w="1607"/>
      </w:tblGrid>
      <w:tr>
        <w:trPr>
          <w:trHeight w:val="324" w:hRule="atLeast"/>
        </w:trPr>
        <w:tc>
          <w:tcPr>
            <w:tcW w:w="10920" w:type="dxa"/>
            <w:gridSpan w:val="9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АСХОДЫ</w:t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Cs/>
                <w:sz w:val="17"/>
                <w:szCs w:val="17"/>
              </w:rPr>
              <w:t>Раздел, подраздел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Cs/>
                <w:sz w:val="17"/>
                <w:szCs w:val="17"/>
              </w:rPr>
              <w:t>Целевая стать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Cs/>
                <w:sz w:val="17"/>
                <w:szCs w:val="17"/>
              </w:rPr>
              <w:t>Код цел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Cs/>
                <w:sz w:val="17"/>
                <w:szCs w:val="17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Cs/>
                <w:sz w:val="17"/>
                <w:szCs w:val="17"/>
              </w:rPr>
              <w:t>Бюджетная роспись с учетом изменений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Cs/>
                <w:sz w:val="17"/>
                <w:szCs w:val="17"/>
              </w:rPr>
              <w:t>Исполн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Cs/>
                <w:sz w:val="17"/>
                <w:szCs w:val="17"/>
              </w:rPr>
              <w:t>Неисполненные назначения</w:t>
            </w:r>
          </w:p>
        </w:tc>
      </w:tr>
      <w:tr>
        <w:trPr>
          <w:trHeight w:val="312" w:hRule="atLeast"/>
        </w:trPr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бюджета - всего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66 877 674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 196 189,5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681 484,64</w:t>
            </w:r>
          </w:p>
        </w:tc>
      </w:tr>
      <w:tr>
        <w:trPr>
          <w:trHeight w:val="30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 653 967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891 876,9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62 090,90</w:t>
            </w:r>
          </w:p>
        </w:tc>
      </w:tr>
      <w:tr>
        <w:trPr>
          <w:trHeight w:val="50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2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60 56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 960,8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4 608,18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 61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302,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6 315,6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95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658,4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292,58</w:t>
            </w:r>
          </w:p>
        </w:tc>
      </w:tr>
      <w:tr>
        <w:trPr>
          <w:trHeight w:val="48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3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318 7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0 360,6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 359,35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 70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9 712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9 996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85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82,0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469,98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 46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004,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 461,9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6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726,8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834,1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A16"/>
            <w:bookmarkStart w:id="1" w:name="RANGE!A16%3AH17"/>
            <w:bookmarkEnd w:id="1"/>
            <w:r>
              <w:rPr>
                <w:sz w:val="18"/>
                <w:szCs w:val="18"/>
              </w:rPr>
              <w:t>01</w:t>
            </w:r>
            <w:bookmarkEnd w:id="0"/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RANGE!F16"/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  <w:bookmarkEnd w:id="2"/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27,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27,91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30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30,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370,79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81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5,6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649,3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1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1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4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11,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29,3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6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29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2,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2,0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16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64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12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0,00</w:t>
            </w:r>
          </w:p>
        </w:tc>
      </w:tr>
      <w:tr>
        <w:trPr>
          <w:trHeight w:val="696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4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297 537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071 210,5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26 326,76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9 25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9 524,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49 731,8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5 67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156,4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2 516,5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0,6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69,33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39,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460,3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5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7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5,9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14,1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68 31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 685,5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7 629,45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 27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227,0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 045,9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2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3,5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216,4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9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2,3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96,6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386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64,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321,8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484,2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 315,7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294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21,4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173,3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81,0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18,9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4 6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4 66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1 180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9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685,2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2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8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7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 31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89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 229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2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8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18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030,3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 152,6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 77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294,6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 484,4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5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дебная систем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51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-51200-00000-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</w:tr>
      <w:tr>
        <w:trPr>
          <w:trHeight w:val="468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6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17 88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41 677,6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6 204,37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8 323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8 387,4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9 935,81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2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2,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 74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3 053,0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 690,9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2,2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67,7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8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4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83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46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74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 97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36,8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 536,2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88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55,9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1 332,06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 50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117,6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386,33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51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49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18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43,9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444,0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6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8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2,2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6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6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11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13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737 559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162 667,2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74 892,2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 8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980,5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910,46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89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45,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444,4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11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274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4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0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8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7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1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08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8,6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50,2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392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392,1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980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03,2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877,4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7 97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 482,2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8 488,7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13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13,84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9 98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967,6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4 019,3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9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92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13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73,6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759,33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6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6,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655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6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6,87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826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57,9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68,69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09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2,3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96,9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4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8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6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934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8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6,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3,4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8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S57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6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0066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66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97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882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089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2 17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899,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276,7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1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49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 25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708,9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548,0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13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32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5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591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2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2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4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8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86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4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2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4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2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50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138,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370,84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88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02,2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181,7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7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50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322,5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186,48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7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7,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88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58,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25,2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59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9,6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50,2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4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366 08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 377,6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 710,34</w:t>
            </w:r>
          </w:p>
        </w:tc>
      </w:tr>
      <w:tr>
        <w:trPr>
          <w:trHeight w:val="516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1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77 07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5 827,6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1 242,3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 57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 812,0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 757,9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1,3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8,65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 85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824,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033,7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2,00</w:t>
            </w:r>
          </w:p>
        </w:tc>
      </w:tr>
      <w:tr>
        <w:trPr>
          <w:trHeight w:val="492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14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 01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 55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46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5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55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3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66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593 748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297 626,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96 121,8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08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90 00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00 188,6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9 815,4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644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9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188,6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9 811,4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64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09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681 880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76 438,3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05 442,4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 368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 368,3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7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79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6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6 9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9 1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S5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0 92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0 921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 3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538,3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773,6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3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3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58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58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R3106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,4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R3742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3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S4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 97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 972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12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21 86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 864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648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64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31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313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64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S6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S66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65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65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35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351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1 760 535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922 830,5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 837 704,83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1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4 100 747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 909 070,6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 191 676,9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 94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,9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5 827,1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324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77,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47,4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3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 16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11,9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 056,1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65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653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S6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781 228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2 893,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658 334,8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850 987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694 711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56 276,5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11 340,0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8 659,9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1 072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8 185,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2 886,8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531 388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661 388,0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2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377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346 012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31 788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757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финансовым организациям государственного сектора на производство (теплоснабжение, горячее 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23 2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6 012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77 188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757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финансовым организациям государственного сектора на производство (холодное водоснабжение и водоотвед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 6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3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079 078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121 100,4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57 978,4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 51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 792,8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8 718,1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6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6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1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40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941,4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461,6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2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24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по срочным трудовым договорам на общественные рабо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8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99,2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040,71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по срочным трудовым договорам на общественные рабо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87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89,3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388,6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54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585,6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959,4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L2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63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90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902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3 58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 732,8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9 855,1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 30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725,1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6 578,8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87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876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4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6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64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48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48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пошлины и сбор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28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286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3 10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034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073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66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 00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F2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550X1213100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8 023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8 023,4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F2639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394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394,41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5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202 908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46 647,4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6 261,4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2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7 802,7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9 447,2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37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8,2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49,03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1 9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140,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 776,6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107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1,6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466,2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6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7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74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2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4,4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8,27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2 88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 591,2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 292,72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03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 2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 591,2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 608,72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по срочным трудовым договорам на общественные рабо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5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по срочным трудовым договорам на общественные рабо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8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89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 09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591,2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 503,7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6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03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68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84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S46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5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51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S46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3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0 387 047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 320 805,2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066 241,83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1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 996 466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 451 259,8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545 206,9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24 72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75 250,0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49 478,99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7 54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 724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1 81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 04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 508,1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2 535,8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6 82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 732,4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6 089,5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1 46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113,4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1 348,5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66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131,0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 537,9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9 13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950,3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8 187,6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79 597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8 962,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0 635,2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57,6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342,4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4 47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 635,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 839,7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17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174,5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3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3,1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002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002,6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 757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 757,5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25 577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3 597,6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91 980,2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04 951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4 879,3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70 071,8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198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81,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117,34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8,9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4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7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945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92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92,5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75,4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24,5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619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619,4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46 664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5 586,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01 078,3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76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6,8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7 865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8 537,3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9 327,8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12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486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786,8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1,4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358,5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366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366,8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12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12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8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2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 441 104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388 094,8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053 009,3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15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7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15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5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550,00</w:t>
            </w:r>
          </w:p>
        </w:tc>
      </w:tr>
      <w:tr>
        <w:trPr>
          <w:trHeight w:val="15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5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53030-00000-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47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7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81 00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9 008,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11 997,9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5 561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9 906,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5 655,3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7 30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 988,5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 316,4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52 596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4 114,9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8 481,3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2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067,1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 149,8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 47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872,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 597,2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1 080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 225,0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2 855,4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14 145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 401,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8 744,1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51,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348,8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42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82,8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79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79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276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92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84,0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39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39,0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2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8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82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98 535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1 704,9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86 830,8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8 305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5 186,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3 118,8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503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6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43,5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9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9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355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6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190,4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27 24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1 376,7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25 866,3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26 696,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8 415,1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28 281,2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55,6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 944,3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4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4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66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45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22,9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522,9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 655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68,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487,2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48,4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351,5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7 44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5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2 294,5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7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6 614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6 614,8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36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36,40</w:t>
            </w:r>
          </w:p>
        </w:tc>
      </w:tr>
      <w:tr>
        <w:trPr>
          <w:trHeight w:val="205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E15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20X1039700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8 3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8 350,00</w:t>
            </w:r>
          </w:p>
        </w:tc>
      </w:tr>
      <w:tr>
        <w:trPr>
          <w:trHeight w:val="201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E15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20X1039700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4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45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E452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EВ517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580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580,64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EВ517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559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559,3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R373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3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 426 48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923 716,3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02 772,6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8 14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892,9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7 252,1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 74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837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 90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68,4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71,5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1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32,8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84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8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8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79,1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2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4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9 52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92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4 609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 93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43,7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9 987,21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0 305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 449,5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2 855,56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6 894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084,4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 810,3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7,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32,7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35 26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3 621,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91 647,5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 8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903,0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7 987,9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75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5,7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62,2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95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8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678,1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5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52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999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67,6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32,3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8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7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651 648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51 070,2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 578,7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4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48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7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73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4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4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1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1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2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75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9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9,96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68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685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11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119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3 58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156,6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6 432,3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 58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728,6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855,3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8,6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81,3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0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33,9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76,4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490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490,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1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9,8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1,1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8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18,78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18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92,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95,6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36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64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3,3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6,6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8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84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80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80,9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4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6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6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6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E876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62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0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9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871 33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906 663,8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64 674,1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8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натураль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23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232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8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80,5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8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891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натураль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 24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 246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6 982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6 982,4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34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543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5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44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17,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724,8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2 30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 724,6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4 577,3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8,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91,8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4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1 72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155,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 573,8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2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5,5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58,4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6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8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4,1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5,9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7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5,2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76,7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98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1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77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81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4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47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1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1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97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32,7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40,2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2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51,3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876,6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5 34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9 427,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55 918,5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7,2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452,7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1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29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1 55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 003,2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2 548,7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5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 35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53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817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011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52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843,9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 682,06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65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917,7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 733,2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92,8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4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49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7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03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9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1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5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706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7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72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403 540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573 170,4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30 369,94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1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401 540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573 170,4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28 369,9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4 70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1 671,7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3 030,26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 7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084,9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8 635,0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98,4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701,5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5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75,8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79,1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15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198,9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954,0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9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0,6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69,3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5,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20,01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,8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3,1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77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43,6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928,3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85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85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75,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24,8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34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34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 62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 779,8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0 844,19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 61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25,4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 593,5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93,6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18,4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88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62,1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618,8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69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316,0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 377,9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5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,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01,4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1,1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65,8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20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50,3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855,6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71,8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028,1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53,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6,8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L519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190X2327800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L519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S4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3 96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7 048,2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26 915,7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6 30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780,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3 521,7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42,3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557,6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97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268,2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704,7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7 32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 224,6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 102,3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8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46,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365,7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2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58,6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64,32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218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955,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263,7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1 116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67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 049,5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14,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85,8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1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14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7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7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L46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4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4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A174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51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516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864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136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1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5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58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9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 9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25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75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S57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S57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S57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4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A274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 094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94,2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09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 094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94,2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7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94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94,2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283 526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387 232,3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96 294,18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1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57 345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 015,1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 330,82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работодателями,нанимателями бывшим работникам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7 345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15,1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 330,82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600 78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766 472,6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34 307,8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66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55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55,7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7 387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76,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210,9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843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73,7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769,87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784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27,8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56,9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24 528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7 238,5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27 290,22</w:t>
            </w:r>
          </w:p>
        </w:tc>
      </w:tr>
      <w:tr>
        <w:trPr>
          <w:trHeight w:val="177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L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53040-00000-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56 556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3 652,9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2 903,6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64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3,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9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64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 267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5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317,5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L49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54970-00000-0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4 52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9 52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4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54 9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54 9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54 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 679,2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2 420,7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5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2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8,0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54,9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5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натураль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 47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11,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 265,74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 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 065,2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234,76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50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067,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441,47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88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97,7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886,2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2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5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244 24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745 031,5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99 210,48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1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075 27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736 468,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38 810,7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13,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86,7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3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85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49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0 19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8 980,3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 214,63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6 73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880,5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9 857,4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4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3,5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310,4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 5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428,5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 162,4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 899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 501,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1 398,0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43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99,9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 933,0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1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1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 615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293,7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321,9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7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52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008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9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912,9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7,0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7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12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794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794,8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14 43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 487,5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 947,4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8 37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308,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 070,7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6,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23,7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1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13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41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999,8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413,1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4,0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74,9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5,5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88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1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79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09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317,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778,6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35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5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4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8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47,00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36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S6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2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791 96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1 963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84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0 40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0 405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S4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0,0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S6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5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58,0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5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563,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436,7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06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3,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436,70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0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,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3,42</w:t>
            </w:r>
          </w:p>
        </w:tc>
      </w:tr>
      <w:tr>
        <w:trPr>
          <w:trHeight w:val="264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1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,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3,4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3,4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66 877 674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 196 189,5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 681 484,6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4:00Z</dcterms:created>
  <dc:creator>Сысоева Т.В.</dc:creator>
  <dc:description/>
  <cp:keywords/>
  <dc:language>en-US</dc:language>
  <cp:lastModifiedBy>Silina LA</cp:lastModifiedBy>
  <cp:lastPrinted>2020-04-17T13:24:00Z</cp:lastPrinted>
  <dcterms:modified xsi:type="dcterms:W3CDTF">2023-04-27T02:57:00Z</dcterms:modified>
  <cp:revision>88</cp:revision>
  <dc:subject/>
  <dc:title>                    ОТЧЕТ ОБ ИСПОЛНЕНИИ КРАЕВОГО БЮДЖЕТА                           ┌─────────┐</dc:title>
</cp:coreProperties>
</file>