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1 » ___</w:t>
      </w:r>
      <w:r>
        <w:rPr>
          <w:b/>
          <w:sz w:val="32"/>
          <w:u w:val="single"/>
        </w:rPr>
        <w:t>02</w:t>
      </w:r>
      <w:r>
        <w:rPr>
          <w:b/>
          <w:sz w:val="32"/>
        </w:rPr>
        <w:t>___2023   г.        г. Боготол                              № 030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Федеральным Законом РФ от 06.10.2003                   № 131-ФЗ «Об общих принципах организации местного самоуправления», Федеральным законом от 23.06.2016 № 182-ФЗ «Об основах системы профилактики правонарушений в Российской Федерации», в целях обеспечения мер¸ направленных на профилактику правонарушений в городе Боготоле, руководствуясь п. 10 ст. 41, ст. 71, ст. 72, ст. 73 Устава городского округа город Боготол Краснояр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распоряжение администрации города Боготола от 04.02.2022 № 029-р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заместителя Главы города Боготол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Е.М. Дем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иколаева Лариса Петровна </w:t>
      </w:r>
    </w:p>
    <w:p>
      <w:pPr>
        <w:pStyle w:val="Normal"/>
        <w:jc w:val="both"/>
        <w:rPr/>
      </w:pPr>
      <w:r>
        <w:rPr/>
        <w:t>6-34-48</w:t>
      </w:r>
    </w:p>
    <w:p>
      <w:pPr>
        <w:pStyle w:val="Normal"/>
        <w:jc w:val="both"/>
        <w:rPr/>
      </w:pPr>
      <w:r>
        <w:rPr/>
        <w:t>3 экз.</w:t>
      </w:r>
    </w:p>
    <w:p>
      <w:pPr>
        <w:pStyle w:val="ConsPlus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"/>
        <w:ind w:firstLine="4962"/>
        <w:rPr/>
      </w:pPr>
      <w:r>
        <w:rPr>
          <w:rFonts w:cs="Times New Roman" w:ascii="Times New Roman" w:hAnsi="Times New Roman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 »  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  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0-р </w:t>
      </w:r>
    </w:p>
    <w:p>
      <w:pPr>
        <w:pStyle w:val="ConsPlusNormal"/>
        <w:ind w:firstLine="538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ОМПЛЕКСНАЯ ПРОГРАМ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«ПРОФИЛАКТИКА ПРАВОНАРУШ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 МУНИЦИПАЛЬНОМ ОБРАЗОВАНИИ ГОРОД БОГОТОЛ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 2022-2024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11"/>
          <w:sz w:val="46"/>
          <w:szCs w:val="46"/>
        </w:rPr>
      </w:pPr>
      <w:r>
        <w:rPr>
          <w:rFonts w:cs="Times New Roman"/>
          <w:b/>
          <w:bCs/>
          <w:i/>
          <w:iCs/>
          <w:color w:val="000000"/>
          <w:spacing w:val="-11"/>
          <w:sz w:val="46"/>
          <w:szCs w:val="4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1"/>
          <w:sz w:val="46"/>
          <w:szCs w:val="46"/>
        </w:rPr>
      </w:pPr>
      <w:r>
        <w:rPr>
          <w:b/>
          <w:bCs/>
          <w:i/>
          <w:iCs/>
          <w:color w:val="000000"/>
          <w:spacing w:val="-11"/>
          <w:sz w:val="46"/>
          <w:szCs w:val="46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1"/>
          <w:sz w:val="46"/>
          <w:szCs w:val="46"/>
        </w:rPr>
      </w:pPr>
      <w:r>
        <w:rPr>
          <w:b/>
          <w:bCs/>
          <w:i/>
          <w:iCs/>
          <w:color w:val="000000"/>
          <w:spacing w:val="-11"/>
          <w:sz w:val="46"/>
          <w:szCs w:val="46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b/>
          <w:bCs/>
          <w:i/>
          <w:i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b/>
          <w:bCs/>
          <w:i/>
          <w:i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b/>
          <w:bCs/>
          <w:i/>
          <w:i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b/>
          <w:bCs/>
          <w:i/>
          <w:i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b/>
          <w:bCs/>
          <w:i/>
          <w:i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b/>
          <w:bCs/>
          <w:i/>
          <w:i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b/>
          <w:bCs/>
          <w:i/>
          <w:i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b/>
          <w:bCs/>
          <w:i/>
          <w:i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b/>
          <w:bCs/>
          <w:i/>
          <w:i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bCs/>
          <w:iCs/>
          <w:color w:val="000000"/>
          <w:spacing w:val="-4"/>
          <w:sz w:val="28"/>
          <w:szCs w:val="28"/>
        </w:rPr>
        <w:t>г. Боготол, 2023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плексной программы «Профилактика правонаруше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муниципальном образовании город Боготол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2-2024 год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ind w:righ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правонарушений в муниципальном образовании город Боготол 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 ст. 7 Федерального закона «Об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ах системы профилактики правонарушений в Российской Федерации»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3.06.2016 № 182-ФЗ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ветственные исполнители программы</w:t>
            </w:r>
          </w:p>
          <w:p>
            <w:pPr>
              <w:pStyle w:val="Normal"/>
              <w:ind w:right="53" w:hanging="0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left="5" w:firstLine="428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ab/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Управление образования г. Боготол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left="5" w:firstLine="4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  <w:t>отдел культуры, молодежной политики, спорта и туризма администрации города Богот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left="5" w:firstLine="4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Служба «Заказчика» ЖКУ и МЗ г. Богото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left="5" w:firstLine="4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города Боготола (ГО, ЧС и ПБ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433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ежведомственная комиссия по профилактике правонарушений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433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ежведомственная комиссия по противодействию злоупотреблению наркотическими средствами и их незаконному оборот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4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ссия по делам несовершеннолетних и защите их пра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4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 МВД России «Боготольски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4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инейный пункт полиции на стации Богото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филактики правонарушений и преступлений, охраны общественного порядка и общественной безопасности на территории города Боготола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firstLine="433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Профилактика правонарушений, наркомании и алкоголизма, в том числе несовершеннолетни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firstLine="433"/>
              <w:jc w:val="both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2.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Повышение эффективности работы учреждений системы профилактики.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firstLine="433"/>
              <w:jc w:val="both"/>
              <w:rPr/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Вовлечение в предупреждение правонарушений организаций всех форм собственности, общественных объединений и гражда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ind w:firstLine="433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Обеспечение безопасности дорожного движения автотранспорта и пешеходов на территории города Боготол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программы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2022 - 2024 годы </w:t>
            </w:r>
          </w:p>
          <w:p>
            <w:pPr>
              <w:pStyle w:val="Normal"/>
              <w:ind w:right="53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(индикаторы) программы  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" w:firstLine="4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регистрированных преступл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еступлений, совершенных в общественных местах, в том числе на улице;</w:t>
            </w:r>
          </w:p>
          <w:p>
            <w:pPr>
              <w:pStyle w:val="Normal"/>
              <w:ind w:firstLine="4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rFonts w:eastAsia="Calibri"/>
                <w:sz w:val="28"/>
                <w:szCs w:val="28"/>
                <w:lang w:eastAsia="en-US"/>
              </w:rPr>
              <w:t>Раскрываемость правонарушений, зарегистрированных на территории города;</w:t>
            </w:r>
          </w:p>
          <w:p>
            <w:pPr>
              <w:pStyle w:val="Normal"/>
              <w:ind w:firstLine="433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Число участников клубных формирований для детей в возрасте до 14 лет включительно;</w:t>
            </w:r>
          </w:p>
          <w:p>
            <w:pPr>
              <w:pStyle w:val="Normal"/>
              <w:ind w:firstLine="4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Доля населения города Боготола, систематически занимающегося физической культурой и спортом;</w:t>
            </w:r>
          </w:p>
          <w:p>
            <w:pPr>
              <w:pStyle w:val="Normal"/>
              <w:ind w:firstLine="4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Количество обустроенных объектов для безопасного движения транспорта пешеходов;</w:t>
            </w:r>
          </w:p>
          <w:p>
            <w:pPr>
              <w:pStyle w:val="Normal"/>
              <w:ind w:firstLine="43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ротяженность отремонтированных участков улично-дорожной сети г. Боготол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/>
            </w:pPr>
            <w:r>
              <w:rPr>
                <w:iCs/>
                <w:sz w:val="28"/>
                <w:szCs w:val="28"/>
              </w:rPr>
              <w:t>Ресурсное обеспечение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 программы не предусмотре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программы финансируются в рамках муниципальных программ </w:t>
            </w:r>
            <w:r>
              <w:rPr>
                <w:color w:val="000000"/>
                <w:spacing w:val="-3"/>
                <w:sz w:val="28"/>
                <w:szCs w:val="28"/>
              </w:rPr>
              <w:t>(тыс. рублей)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«Развитие физической культуры и спорта» 1 308,8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«Развитие культуры» - 5 677,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«Развитие образования» - 14 079,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«Молодежь» - 16 004,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«Развитие транспортной системы» - </w:t>
            </w:r>
            <w:r>
              <w:rPr>
                <w:sz w:val="28"/>
                <w:szCs w:val="28"/>
              </w:rPr>
              <w:t>53 861,7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Обеспечение безопасности населения города» -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jc w:val="both"/>
              <w:rPr/>
            </w:pPr>
            <w:r>
              <w:rPr>
                <w:sz w:val="28"/>
                <w:szCs w:val="28"/>
              </w:rPr>
              <w:t>14 910,9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/>
            </w:pPr>
            <w:r>
              <w:rPr>
                <w:sz w:val="28"/>
                <w:szCs w:val="28"/>
              </w:rPr>
              <w:t xml:space="preserve">- «Реформирование и модернизация ЖКХ; повышение энергетической эффективности; благоустройство территории города» – 12 979,0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сего: </w:t>
            </w:r>
            <w:r>
              <w:rPr>
                <w:sz w:val="28"/>
                <w:szCs w:val="28"/>
              </w:rPr>
              <w:t>118 821,1 тыс. рублей, в т. ч. по года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/>
            </w:pPr>
            <w:r>
              <w:rPr>
                <w:sz w:val="28"/>
                <w:szCs w:val="28"/>
              </w:rPr>
              <w:t>2022 - 17 324,4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/>
            </w:pPr>
            <w:r>
              <w:rPr>
                <w:sz w:val="28"/>
                <w:szCs w:val="28"/>
              </w:rPr>
              <w:t>2023 - 54 395,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ind w:left="5" w:firstLine="4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4 - 47 101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жидаемые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конечные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результаты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реализации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программы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" w:leader="none"/>
              </w:tabs>
              <w:autoSpaceDE w:val="false"/>
              <w:ind w:firstLine="433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нижение числа правонарушений и преступлений, в том числе совершенных несовершеннолетни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" w:leader="none"/>
              </w:tabs>
              <w:autoSpaceDE w:val="false"/>
              <w:ind w:firstLine="433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 включение общественности в охрану общественного порядка на территории город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4" w:leader="none"/>
              </w:tabs>
              <w:autoSpaceDE w:val="false"/>
              <w:ind w:firstLine="433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редупреждение (снижение уровня) ДТП, в том числе с участием дет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rPr/>
            </w:pPr>
            <w:r>
              <w:rPr>
                <w:color w:val="000000"/>
                <w:sz w:val="28"/>
                <w:szCs w:val="28"/>
              </w:rPr>
              <w:t>Органы,</w:t>
            </w:r>
            <w:r>
              <w:rPr>
                <w:sz w:val="28"/>
                <w:szCs w:val="28"/>
              </w:rPr>
              <w:t xml:space="preserve"> ответственные за реализацию программы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433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Администрация г. Боготола (ГО ЧС и ПБ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4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 МВД России «Боготольский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4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инейный пункт полиции на стации Богото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43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  <w:tab/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Управление образования города Боготол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4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  <w:tab/>
              <w:t>Отдел культуры, молодежной политики, спорта и туризма администрации города Богот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ind w:firstLine="43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КУ Служба «Заказчика» ЖКУ и МЗ г. Боготол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исполнением программы осуществляет </w:t>
            </w:r>
            <w:r>
              <w:rPr>
                <w:sz w:val="28"/>
                <w:szCs w:val="28"/>
              </w:rPr>
              <w:t>межведомственная комиссия по профилактики правонарушений. Отчет о ходе реализации программы осуществляется ежеквартально, в срок до 15 числа, следующего за отчетным кварталом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остановка проблемы и обоснование необход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в современном обществе криминальная ситуация наглядно демонстрирует нарастание общественной опасности преступности, выражающейся в усилении ее тяжести, жестокости, организованности, профессионализма, значительном ухудшении социальных последствий, росте количества жертв насильственных преступлений, существенном материальном ущербе от экономических преступлений. Предпринимаемые государством меры борьбы с преступностью позволяют сдерживать рост регистрируемых пре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ность - явление социальное, и успешная борьба с ней возможна лишь при комплексном подходе, включая профилактику правонарушений, терроризма и экстремизма. В связи с этим необходим комплекс мер экономического, социально-культурного, воспитательного и правового характера. Систему социальной профилактики правонарушений необходимо прежде всего направить на активизацию борьбы с пьянством, алкоголизмом, наркоманией, преступностью, безнадзорностью несовершеннолетних, незаконной миграцией. Оптимизация работы по предупреждению и профилактике правонарушений, совершаемых на улицах и в общественных местах, позволит создать систему стимулов для ведения законопослушного образа жизни. В работу по предупреждению правонарушений необходимо вовлекать предприятия, учреждения, организации всех форм собственности, а также общественные организации. В современных условиях одним из основных направлений государственной политики является создание и совершенствование системы профилактики правонарушений и противодействия идеологии терроризма и экстремизма, включающей в себя: выявление и устранение причин и условий, способствующих совершению правонарушений;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 ресоциализация лиц, освободившихся из мест лишения свободы; усиление пропагандистской работы среди населения, разъяснение сути антитеррористических идей; создание эффективной системы просвещения граждан в части культурного и конфессионального многообразия и исторического единства жителей страны, истории религиозной нетерпимости, геноцида и других преступлений, порожденных экстремизмом; обеспечение системы мер, направленных на недопущение пропаганды экстремистской идеологии, насилия в средствах массовой информации, усиление контрпропаганды, переориентации СМИ на внедрение в социальную практику норм толерантного поведения. Состояние преступности является одним из главных факторов, вызывающих беспокойство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профилактики правонарушений и преступлений в муниципальном образовании город Боготол по итогам 2022 года на территории города Боготола зарегистрировано 235 преступлений, что на 13,9% меньше, чем в аналогичном периоде 2021 года (273). Проведенный анализ показал, что снижение числа преступлений возникло по нескольким направления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– это преступления, совершенные с использованием информационно – коммуникационных технологий, общее число которых уменьшилось на 24,6% (с 73 до 55). При этом количество краж денежных средств с банковских карт уменьшилось на 51,4% (с 35 до 17), а число зарегистрированных мошеннических действий, совершенных с применением ИТТ, выросло на 2,9% (с 35 до 36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– это преступления имущественной направленности, общее число которых уменьшилось на 12,0% (со 150 до 130), в первую очередь за счет мошенничеств (без учета ИТТ) на 56,9% (с 44 до 19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е – это преступления в сфере экономики, где общее количество снижено на 80,0% (с 15 до 3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о снижением общего числа зарегистрированных преступлений отмечается снижение количества совершенных тяжких и особо тяжких преступных посягательств на 2,4% (с 82 до 80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тяжких преступлений при этом увеличился и составил 34,7% (2021 – 30,4%).  По видам преступл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тив личности – уменьшение на 12,5% (с 8 до 7). В том числе убийства 0,0% (1 к 1), УПТВЗ – 28,6% (с 7 до 5), истязание +100,0% (с 0 до 1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тив половой неприкосновенности - уровень прошлого года (12 к 12). В том числе изнасилования +100,0% (с 0 до 8), ст.132 УК РФ -90,0% (с 10 до 1), ст.134 +50,0% (с 2 до 3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реступления – снижение на 16,0% (с 50 до 42). В том числе кражи –38,4% (с 39 до 24), мошенничества +87,5% (с 8 до 15), грабежи АППГ (1), разбои +100,0% (с 0 до 1), вымогательства -100,0% (с 2 до 0), угоны +100,0% (с 0 до 1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конный оборот оружия – увеличение на 100,0% (с 0 до 3) в связи с изменением тяжести стать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законный оборот наркотиков – увеличение на 25,0% (с 12 до 16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2 год на территории города Боготола не было зарегистрировано преступлений, связанных с фактами террористического характера и экстремисткой направленности, не допущено похищений человека и хулиган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РФ от 06.10.2003 N 131-ФЗ "Об общих принципах организации местного самоуправления" определено, что орган местного самоуправления осуществляет в пределах своих полномочий меры по обеспечению и защите прав и свобод человека и гражданина, охране собственности и общественного порядка, противодействию терроризму и экстремизму, борьбе с преступност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ми усилиями органов местного самоуправления и правоохранительных органов в г. Боготола продолжает развиваться многоуровневая система профилактики правонаруш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ую работу в соответствии с действующим законодательством в пределах своей компетенции осуществляют территориальные органы федеральных органов государственной власти, органы государственной власти Красноярского края, органы местного самоуправления, иные органы и учре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блема аварийности, связанной с автомобильным транспортом, в последнее время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итуация в городе обеспечения безопасности дорожного движения усугубляется также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 (далее - ДТП)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ого травматизм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сшествия на дорогах являются одной из серьезнейших социально-экономических проблем. Динамика аварийности, в том числе с участием несовершеннолетних детей, приведена в табличной форм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города Боготола насчитывается 21 пешеходных переходов. На дорогах и улицах города Боготола 11 пешеходных переходов - перед зданиями школ и детских садов, которые должны быть оборудованы в соответствии с введенными стандартами, необходимым является установка, содержание пешеходных переходов на автомобильных дорогах общего пользования местного знач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а проезжей части правильно обустроенных пешеходных переходов, в том числе с использованием ИДН и светофоров типа Т7 дисциплинирует водителей. Водители заранее будут снижать скорость, видя вдалеке дорожные знаки, обозначающие пешеходный переход, внимательнее двигаться и при необходимости пропускать пешеходов, а те в свою очередь будут чувствовать себя более уверенно и безопас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задач в сфере профилактики правонарушений, отнесённых Федеральным законом «Об основах системы профилактики правонарушений в Российской Федерации» от 23 июня 2016 года № 182-ФЗ к правам органов местного самоуправления (ст.12), создана и продолжает совершенствоваться необходимая правовая осн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шением Боготольского городского Совета депутатов от 13.12.2018 № 14-181 утверждена «</w:t>
      </w:r>
      <w:r>
        <w:rPr>
          <w:bCs/>
          <w:sz w:val="28"/>
          <w:szCs w:val="28"/>
          <w:shd w:fill="FFFFFF" w:val="clear"/>
        </w:rPr>
        <w:t>Стратегия социально-экономического развития муниципального образования города Боготола Красноярского края до 2030 года</w:t>
      </w:r>
      <w:r>
        <w:rPr>
          <w:sz w:val="28"/>
          <w:szCs w:val="28"/>
          <w:shd w:fill="FFFFFF" w:val="clear"/>
        </w:rPr>
        <w:t>»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в рамках которой предусмотрена реализация различных проектных инициатив в сфере обеспечения комфортности и безопасности проживания, профилактики правонарушений, повышения уровня занятости и досуга населения, ориентации на здоровый, культурный и нравственный образ жизн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целях организации взаимодействия органов исполнительной власти, органов местного самоуправления и общественных объединений по вопросам профилактики правонарушений в городе Боготоле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оздана межведомственная комиссия по профилактике правонарушений (постановление администрации </w:t>
      </w:r>
      <w:r>
        <w:rPr>
          <w:sz w:val="28"/>
          <w:szCs w:val="28"/>
        </w:rPr>
        <w:t>от 14.07.2016 № 0685-п «О создании межведомственной комиссии по профилактике правонарушений в городе Боготоле»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го результата по обеспечению правопорядка и прав граждан в г. Боготоле можно достичь программно-целевым подходом, направленным на комплексное сдерживание криминальных процессов и недопущение роста криминальной напряженности путем организации мероприятий по реализации государственной политики в сфере профилактики правонарушений и привлечения к обеспечению правопорядка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облемы по профилактике правонарушений требует продолжения реализации единой стратегии, концентрации ресурсов, координации усилий государственных структур,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настоящей программы позволит обеспечить комплексность и системность решения проблемы по профилактике правонарушений, обеспечению охраны общественного порядка и общественной безопасности, тем самым, достичь все цели, сформированные в ее рамк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м результатом реализации программы по профилактике правонарушений на 2022 - 2024 годы будут являться дальнейшее повышение эффективности профилактической деятельности субъектов системы профилактики, снижение количества преступлений, совершенных на улицах и других общественных местах. Развитие перечисленных факторов приведет к снижению уровня преступности в г. Боготол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552"/>
        <w:gridCol w:w="1143"/>
        <w:gridCol w:w="1993"/>
        <w:gridCol w:w="860"/>
        <w:gridCol w:w="859"/>
        <w:gridCol w:w="860"/>
        <w:gridCol w:w="823"/>
      </w:tblGrid>
      <w:tr>
        <w:trPr>
          <w:trHeight w:val="864" w:hRule="atLeast"/>
        </w:trPr>
        <w:tc>
          <w:tcPr>
            <w:tcW w:w="9632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Целевые показатели (индикаторы) программы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, целевые показатели (индикаторы)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рения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и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495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профилактики правонарушений и преступлений, охраны общественного порядка и общественной безопасности на территории города Боготола</w:t>
            </w:r>
          </w:p>
        </w:tc>
      </w:tr>
      <w:tr>
        <w:trPr>
          <w:trHeight w:val="879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гистрирова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туплений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МВД России "Боготольский"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879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еступлений, совершенных в общественных местах, в том числе на улице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МВД России "Боготольский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879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крываемость правонарушений, зарегистрированных на территории город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 МВД России "Боготольский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911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спорта и туризм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</w:tr>
      <w:tr>
        <w:trPr>
          <w:trHeight w:val="912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 города Боготола, систематически занимающегося физической культурой и спортом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спорта и туризм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</w:tr>
      <w:tr>
        <w:trPr>
          <w:trHeight w:val="912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устроенных объектов для безопасного движения транспорта пешеходов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лужба «Заказчика» ЖКУ и МЗ г. Боготол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912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ремонтированных участков улично-дорожной сети г. Боготол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лужба «Заказчика» ЖКУ и МЗ г. Боготол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Мероприятия комплексной программы  </w:t>
      </w:r>
    </w:p>
    <w:p>
      <w:pPr>
        <w:pStyle w:val="Normal"/>
        <w:jc w:val="center"/>
        <w:rPr/>
      </w:pPr>
      <w:r>
        <w:rPr>
          <w:iCs/>
          <w:color w:val="000000"/>
          <w:spacing w:val="-2"/>
          <w:sz w:val="28"/>
          <w:szCs w:val="28"/>
        </w:rPr>
        <w:t xml:space="preserve">«Профилактика правонарушений в муниципальном образовании город Боготол» на 2022 - 2024 </w:t>
      </w:r>
      <w:r>
        <w:rPr>
          <w:sz w:val="32"/>
          <w:szCs w:val="32"/>
        </w:rPr>
        <w:t>г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81"/>
        <w:gridCol w:w="1275"/>
        <w:gridCol w:w="131"/>
        <w:gridCol w:w="4107"/>
        <w:gridCol w:w="1947"/>
        <w:gridCol w:w="1200"/>
        <w:gridCol w:w="1078"/>
        <w:gridCol w:w="1166"/>
        <w:gridCol w:w="6"/>
        <w:gridCol w:w="16"/>
        <w:gridCol w:w="1073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программных мероприят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тветственный за исполнение мероприятий программы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источник финансирования)</w:t>
            </w:r>
          </w:p>
        </w:tc>
      </w:tr>
      <w:tr>
        <w:trPr>
          <w:trHeight w:val="69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фак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(план)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лан)</w:t>
            </w:r>
          </w:p>
        </w:tc>
      </w:tr>
      <w:tr>
        <w:trPr>
          <w:trHeight w:val="253" w:hRule="atLeast"/>
        </w:trPr>
        <w:tc>
          <w:tcPr>
            <w:tcW w:w="16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7" w:right="45" w:hanging="0"/>
              <w:jc w:val="center"/>
              <w:rPr/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Задача № 1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Профилактика правонарушений, наркомании и алкоголизма, в том числе несовершеннолетних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плектование профильной группы обучающихся правоохранительной направленно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lfaen"/>
                <w:spacing w:val="-5"/>
                <w:sz w:val="24"/>
                <w:szCs w:val="24"/>
                <w:lang w:bidi="ru-RU"/>
              </w:rPr>
              <w:t>Правовое воспитание обучающихся, п</w:t>
            </w:r>
            <w:r>
              <w:rPr>
                <w:rFonts w:eastAsia="DejaVu Sans;Arial Unicode MS"/>
                <w:kern w:val="2"/>
                <w:sz w:val="24"/>
                <w:szCs w:val="24"/>
                <w:lang w:eastAsia="hi-IN" w:bidi="hi-IN"/>
              </w:rPr>
              <w:t>рофилактика правонарушений среди несовершеннолетних.</w:t>
            </w:r>
            <w:r>
              <w:rPr>
                <w:rFonts w:eastAsia="Sylfaen"/>
                <w:spacing w:val="-5"/>
                <w:sz w:val="24"/>
                <w:szCs w:val="24"/>
                <w:lang w:bidi="ru-RU"/>
              </w:rPr>
              <w:t xml:space="preserve"> Ежегодный охват не менее 15 подростков в работе </w:t>
            </w:r>
            <w:r>
              <w:rPr>
                <w:sz w:val="24"/>
                <w:szCs w:val="24"/>
                <w:lang w:eastAsia="en-US"/>
              </w:rPr>
              <w:t xml:space="preserve">  профильной группы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готол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Боготольск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0pt"/>
                <w:spacing w:val="4"/>
                <w:sz w:val="24"/>
                <w:szCs w:val="24"/>
              </w:rPr>
              <w:t>Проведение акций:</w:t>
            </w:r>
          </w:p>
          <w:p>
            <w:pPr>
              <w:pStyle w:val="Normal"/>
              <w:rPr/>
            </w:pPr>
            <w:r>
              <w:rPr>
                <w:rStyle w:val="10pt"/>
                <w:spacing w:val="4"/>
                <w:sz w:val="24"/>
                <w:szCs w:val="24"/>
              </w:rPr>
              <w:t>- «Помоги пойти учиться»</w:t>
            </w:r>
          </w:p>
          <w:p>
            <w:pPr>
              <w:pStyle w:val="Normal"/>
              <w:rPr/>
            </w:pPr>
            <w:r>
              <w:rPr>
                <w:rStyle w:val="10pt"/>
                <w:spacing w:val="4"/>
                <w:sz w:val="24"/>
                <w:szCs w:val="24"/>
              </w:rPr>
              <w:t>- «Досуг»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Style w:val="10pt"/>
                <w:spacing w:val="4"/>
                <w:sz w:val="24"/>
                <w:szCs w:val="24"/>
              </w:rPr>
              <w:t xml:space="preserve">- </w:t>
            </w:r>
            <w:r>
              <w:rPr>
                <w:rFonts w:eastAsia="Sylfaen"/>
                <w:spacing w:val="4"/>
                <w:sz w:val="24"/>
                <w:szCs w:val="24"/>
                <w:lang w:bidi="ru-RU"/>
              </w:rPr>
              <w:t>«Молодёжь выбирает жизнь»</w:t>
            </w:r>
          </w:p>
          <w:p>
            <w:pPr>
              <w:pStyle w:val="Normal"/>
              <w:rPr/>
            </w:pPr>
            <w:r>
              <w:rPr>
                <w:rFonts w:eastAsia="Sylfaen"/>
                <w:spacing w:val="4"/>
                <w:sz w:val="24"/>
                <w:szCs w:val="24"/>
                <w:lang w:bidi="ru-RU"/>
              </w:rPr>
              <w:t xml:space="preserve">- </w:t>
            </w:r>
            <w:r>
              <w:rPr>
                <w:rStyle w:val="10pt"/>
                <w:sz w:val="24"/>
                <w:szCs w:val="24"/>
              </w:rPr>
              <w:t>«Знай свои права - управляй своим будущим»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Style w:val="10pt"/>
                <w:sz w:val="24"/>
                <w:szCs w:val="24"/>
              </w:rPr>
              <w:t xml:space="preserve">- </w:t>
            </w:r>
            <w:r>
              <w:rPr>
                <w:rFonts w:eastAsia="Sylfaen"/>
                <w:spacing w:val="-5"/>
                <w:sz w:val="24"/>
                <w:szCs w:val="24"/>
                <w:lang w:bidi="ru-RU"/>
              </w:rPr>
              <w:t>«Здоровье молодёжи - богатство края: перезагрузка»</w:t>
            </w:r>
          </w:p>
          <w:p>
            <w:pPr>
              <w:pStyle w:val="Normal"/>
              <w:rPr>
                <w:rFonts w:eastAsia="Sylfaen"/>
                <w:spacing w:val="4"/>
                <w:sz w:val="24"/>
                <w:szCs w:val="24"/>
                <w:lang w:bidi="ru-RU"/>
              </w:rPr>
            </w:pPr>
            <w:r>
              <w:rPr>
                <w:rFonts w:eastAsia="Sylfaen"/>
                <w:spacing w:val="-5"/>
                <w:sz w:val="24"/>
                <w:szCs w:val="24"/>
                <w:lang w:bidi="ru-RU"/>
              </w:rPr>
              <w:t xml:space="preserve">- </w:t>
            </w:r>
            <w:r>
              <w:rPr>
                <w:sz w:val="24"/>
                <w:szCs w:val="24"/>
              </w:rPr>
              <w:t>«Спорт - альтернатива пагубным привычкам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«Наш обра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 – здоровье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Мы против наркотиков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«Быть здоровым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Не дайте стать вашему ребенку мишенью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«Жизнь без вредных привыч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Я не курю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Твой выбор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дросток - лет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тикам н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поведения в общественных местах и на объектах железнодорожного транспорта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10pt"/>
                <w:spacing w:val="4"/>
                <w:sz w:val="24"/>
                <w:szCs w:val="24"/>
              </w:rPr>
              <w:t>Выявление семей с детьми, нуждающихся в оказании социальной помощи в период подготовки к новому учебному году; в</w:t>
            </w:r>
            <w:r>
              <w:rPr>
                <w:rFonts w:eastAsia="Sylfaen"/>
                <w:spacing w:val="4"/>
                <w:sz w:val="24"/>
                <w:szCs w:val="24"/>
                <w:lang w:bidi="ru-RU"/>
              </w:rPr>
              <w:t xml:space="preserve">овлечение во внеурочную занятость, объединения дополнительного образов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lfaen"/>
                <w:spacing w:val="4"/>
                <w:sz w:val="24"/>
                <w:szCs w:val="24"/>
                <w:lang w:bidi="ru-RU"/>
              </w:rPr>
              <w:t>Пропаганда здорового образа жизн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образования </w:t>
            </w:r>
          </w:p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готола»,</w:t>
            </w:r>
          </w:p>
          <w:p>
            <w:pPr>
              <w:pStyle w:val="Normal"/>
              <w:ind w:left="-152" w:hanging="0"/>
              <w:jc w:val="center"/>
              <w:rPr/>
            </w:pPr>
            <w:r>
              <w:rPr>
                <w:sz w:val="24"/>
                <w:szCs w:val="24"/>
              </w:rPr>
              <w:t>Отдел культуры, молодежной политики, спорта и туриз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Боготоль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ный пункт полиции на стации Богот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0pt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направленных на профилактику асоциальных явлений, в рамках МП «Развитие культуры», подпрограммы «</w:t>
            </w:r>
            <w:r>
              <w:rPr>
                <w:bCs/>
                <w:color w:val="000000"/>
                <w:sz w:val="24"/>
                <w:szCs w:val="24"/>
              </w:rPr>
              <w:t>Поддержка досуга и народного творчества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и методов работы по профилактике пагубных привычек, активизация деятельности школы по данному направлению работы</w:t>
            </w:r>
          </w:p>
          <w:p>
            <w:pPr>
              <w:pStyle w:val="Normal"/>
              <w:rPr>
                <w:rFonts w:eastAsia="Sylfaen"/>
                <w:sz w:val="24"/>
                <w:szCs w:val="24"/>
                <w:lang w:bidi="ru-RU"/>
              </w:rPr>
            </w:pPr>
            <w:r>
              <w:rPr>
                <w:rFonts w:eastAsia="Sylfaen"/>
                <w:sz w:val="24"/>
                <w:szCs w:val="24"/>
                <w:lang w:bidi="ru-RU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hanging="0"/>
              <w:jc w:val="center"/>
              <w:rPr/>
            </w:pPr>
            <w:r>
              <w:rPr>
                <w:sz w:val="24"/>
                <w:szCs w:val="24"/>
              </w:rPr>
              <w:t>Одел культуры, молодежной политики, спорта и туризма</w:t>
            </w:r>
          </w:p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Управление образования </w:t>
            </w:r>
          </w:p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готол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5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щегородских праздников, акций, фестивалей, конкурсов,</w:t>
            </w:r>
            <w:r>
              <w:rPr>
                <w:rStyle w:val="WW8Num4z0"/>
                <w:rFonts w:eastAsia="Sylfaen"/>
                <w:spacing w:val="4"/>
                <w:sz w:val="24"/>
                <w:szCs w:val="24"/>
              </w:rPr>
              <w:t xml:space="preserve"> в рамках </w:t>
            </w:r>
            <w:r>
              <w:rPr>
                <w:sz w:val="24"/>
                <w:szCs w:val="24"/>
              </w:rPr>
              <w:t>МП «Развитие культуры», подпрограммы</w:t>
            </w:r>
          </w:p>
          <w:p>
            <w:pPr>
              <w:pStyle w:val="Normal"/>
              <w:rPr>
                <w:rStyle w:val="10pt"/>
                <w:spacing w:val="4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0pt"/>
                <w:spacing w:val="4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овлечение населения города в организованный досу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hanging="0"/>
              <w:jc w:val="center"/>
              <w:rPr/>
            </w:pPr>
            <w:r>
              <w:rPr>
                <w:sz w:val="24"/>
                <w:szCs w:val="24"/>
              </w:rPr>
              <w:t>Одел культуры, молодежной политики, спорта и туризм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15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8,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,1</w:t>
            </w:r>
          </w:p>
        </w:tc>
      </w:tr>
      <w:tr>
        <w:trPr>
          <w:trHeight w:val="12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детей города в фестивалях и концертах, в рамках МП «Развитие культуры», подпрограммы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влечение детей города в организованный досу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л культуры, молодежной политики, спорта и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роведение мероприятий для детей, в рамках</w:t>
            </w:r>
            <w:r>
              <w:rPr>
                <w:sz w:val="24"/>
                <w:szCs w:val="24"/>
              </w:rPr>
              <w:t xml:space="preserve"> МП «Развитие образования», подпрограммы</w:t>
            </w:r>
          </w:p>
          <w:p>
            <w:pPr>
              <w:pStyle w:val="Normal"/>
              <w:rPr>
                <w:rStyle w:val="10pt"/>
                <w:b/>
                <w:b/>
                <w:i/>
                <w:i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дошкольного, общего и дополнительного образован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годно проводится не менее 60 мероприятий для дет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</w:t>
            </w:r>
          </w:p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Боготола»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городских, зональных и краевых спортивно-массовых мероприятий на территории города, в рамках МП </w:t>
            </w:r>
            <w:r>
              <w:rPr>
                <w:color w:val="000000"/>
                <w:sz w:val="24"/>
                <w:szCs w:val="24"/>
              </w:rPr>
              <w:t>«Развитие физической культуры и спорта», подпрограммы «Развитие массовой физической культуры и спорта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детей, подростков и молодежи потребности здорового образа жиз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максимального количества жителей города в систематические занятия физической культуро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 среди населения город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</w:t>
            </w:r>
          </w:p>
          <w:p>
            <w:pPr>
              <w:pStyle w:val="Normal"/>
              <w:ind w:left="-1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Боготола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спорта и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в лагерях дневного пребывания, в рамках МП «Развитие образования»,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дошкольного, общего и дополнительного образования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color w:val="000000"/>
                <w:spacing w:val="-8"/>
                <w:sz w:val="24"/>
                <w:szCs w:val="24"/>
                <w:lang w:bidi="ru-RU"/>
              </w:rPr>
              <w:t>Организация отдыха, оздоровления, занятости детей в летний период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 г. Боготол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1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в муниципальных загородных оздоровительных лагерях, в рамках МП «Развитие образования», под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дошкольного, общего и дополнительного образован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август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pacing w:val="-8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pacing w:val="-8"/>
                <w:sz w:val="24"/>
                <w:szCs w:val="24"/>
                <w:lang w:bidi="ru-RU"/>
              </w:rPr>
              <w:t>Организация отдыха, оздоровления, занятости детей в летний период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 г. Боготол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4,6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,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3,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Организация досуга детей, подростков и молодежи, в рамках МП «Молодежь» Подпрограмма «Вовлечение молодежи города Боготола в социальную практику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pacing w:val="-8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pacing w:val="-8"/>
                <w:sz w:val="24"/>
                <w:szCs w:val="24"/>
                <w:lang w:bidi="ru-RU"/>
              </w:rPr>
              <w:t>Организация занятости подростков и молодеж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спорта и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8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8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8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</w:rPr>
            </w:pPr>
            <w:r>
              <w:rPr/>
              <w:t>Организация работы Трудового отряда Главы города</w:t>
            </w:r>
            <w:r>
              <w:rPr>
                <w:color w:val="000000"/>
              </w:rPr>
              <w:t>,</w:t>
            </w:r>
            <w:r>
              <w:rPr/>
              <w:t xml:space="preserve"> в рамках МП </w:t>
            </w:r>
            <w:r>
              <w:rPr>
                <w:b/>
              </w:rPr>
              <w:t>«</w:t>
            </w:r>
            <w:r>
              <w:rPr/>
              <w:t>Молодежь» Подпрограмма «Вовлечение молодежи города Боготола в социальную практику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spacing w:val="-8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pacing w:val="-8"/>
                <w:sz w:val="24"/>
                <w:szCs w:val="24"/>
                <w:lang w:bidi="ru-RU"/>
              </w:rPr>
              <w:t>Организация занятости подрост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спорта и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41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,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городских конкурсов, фестивалей, проектов, поощрение талантливой молодежи, в рамках М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», подпрограммы «Вовлечение молодежи города Боготола в социальную практику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занятости подростков и молодеж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спорта и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8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,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общероссийских, краевых и региональных, молодёжных конкурсах и фестивалях, в рамках М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лодежь», подпрограммы «Вовлечение молодежи города Боготола в социальную практику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ктивной гражданской позиции, приобщению к ценностям отечественной и мировой культур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спорта и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4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актика негативных проявлений в молодежной среде, в рамках МП «Молодёжь», подпрограммы «Вовлечение молодежи города Боготола в социальную практику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употребляющих алкоголь и наркотические веще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Боготольская межрайонная больница»,</w:t>
            </w:r>
          </w:p>
          <w:p>
            <w:pPr>
              <w:pStyle w:val="Normal"/>
              <w:ind w:lef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ы случ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родских молодежных проектов, в рамках МП «Молодежь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«Патриотическое воспитание молодежи города Боготола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детей и подростков в свободное от учебы врем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ной политики, спорта и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-профилактические мероприятия «Улица», «Быт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 уровня преступности в общественных местах и семейно-бытовых отношениях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Боготольск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за лицами, состоящими на профилактическом учете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рецидивной преступ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Боготольск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 пределах своей компетенции выявление мест незаконного производства и хранения алкогольной, непищевой спиртосодержащей продукции, этилового спирта, наркотических средств, психотропных веществ, их прекурсоров и аналогов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ение преступлений, совершаемых лицами, находящимися в состоянии алкогольного опьянени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Боготольск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убликации в средствах массовой информации по вопросам профилактики семейно-бытовых правонарушений, с разъяснением действующего законодательства (как уголовного, так и административного), предусматривающего ответственность за их совершени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ение преступлений в быту, совершаемых лицами, находящимися в состоянии алкогольного опьянени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Боготольск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№ 1: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69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0,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9,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9,8</w:t>
            </w:r>
          </w:p>
        </w:tc>
      </w:tr>
      <w:tr>
        <w:trPr/>
        <w:tc>
          <w:tcPr>
            <w:tcW w:w="16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</w:tabs>
              <w:jc w:val="center"/>
              <w:rPr>
                <w:bCs/>
                <w:i/>
                <w:i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Задача № 2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Повышение эффективности работы учреждений системы профилактик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pacing w:val="-8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pacing w:val="-8"/>
                <w:sz w:val="24"/>
                <w:szCs w:val="24"/>
                <w:lang w:bidi="ru-RU"/>
              </w:rPr>
              <w:t>Проведение заседаний межведомственной комиссии по профилактике правонарушений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профилактической рабо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hanging="0"/>
              <w:jc w:val="center"/>
              <w:rPr>
                <w:rFonts w:eastAsia="Courier New"/>
                <w:color w:val="000000"/>
                <w:spacing w:val="-8"/>
                <w:sz w:val="24"/>
                <w:szCs w:val="24"/>
                <w:lang w:bidi="ru-RU"/>
              </w:rPr>
            </w:pPr>
            <w:r>
              <w:rPr>
                <w:rFonts w:eastAsia="Courier New"/>
                <w:color w:val="000000"/>
                <w:spacing w:val="-8"/>
                <w:sz w:val="24"/>
                <w:szCs w:val="24"/>
                <w:lang w:bidi="ru-RU"/>
              </w:rPr>
              <w:t>Межведомственная комиссия по профилакти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тематических заседаний комиссии по делам несовершеннолетних и защите их прав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профилактической рабо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заседаний </w:t>
            </w:r>
            <w:r>
              <w:rPr>
                <w:sz w:val="24"/>
                <w:szCs w:val="24"/>
              </w:rPr>
              <w:t>межведомственной комиссии по противодействию злоупотреблению наркотическими средствами и их незаконному обороту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профилактической рабо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 по противодействию злоупотреблению наркотическими средствами и их незаконному оборот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- агитационной работы по пропаганде здорового образа жизн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профилактической рабо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субъекты системы профилактики правонарушени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информирование населения через средства массовой информации о деятельности МО МВД «Боготольский» с целью профилактики преступлений и правонарушений среди населения город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профилактической рабо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«Боготольск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распространение тематической печатной, видеопродукции и аудиопродукции в области ГО, защиты от ЧС, обеспечения безопасности населения, в рамках МП «Обеспечение безопасности населения города», подпрограммы «Защита населения и территории города от чрезвычайных ситуаций природного и техногенного характера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профилактической работы в области ГО и Ч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 (ГО, ЧС и ПБ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содержание и восполнение резерва материальных ресурсов в целях ГО и ЧС, в рамках МП «Обеспечение безопасности населения города», подпрограммы «Защита населения и территории города от чрезвычайных ситуаций природного и техногенного характера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профилактической работы в области ГО и Ч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 (ГО, ЧС и ПБ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ропагандистское сопровождение антитеррористической деятельности и информационное противодействие терроризму и экстремизм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ространение печатных памяток, в рамках МП «Обеспечение безопасности населения города», подпрограммы «Противодействие экстремизму и профилактика терроризма на территории города Боготола»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профилактической работы п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иводействию терроризма и экстремизм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 (ГО, ЧС и ПБ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редствах массовой информации материалов по профилактике совершения преступлений на объектах железнодорожного транспор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вершения преступлений на объектах железнодорожного транспор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 пункт полиции на стации Богот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филактику преступлений, совершаемых в отношении граждан с использованием средств мобильной связи и сети Интер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еступлений, совершаемых в отношении граждан с использованием средств мобильной связи и сети Интерн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Боготольский»  Линейный пункт полиции на стации Богот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№ 2: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16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3 «Вовлечение в предупреждение правонарушений организаций всех форм собственности, общественных объединений и граждан»</w:t>
            </w:r>
          </w:p>
        </w:tc>
      </w:tr>
      <w:tr>
        <w:trPr>
          <w:trHeight w:val="14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для проведения профилактических мероприятий ДНД «Грани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ижение уровня преступлений, совершаемых на улицах и в общественных местах гор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Богот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а безвозмездной основе помещения для ДНД «Грани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граждан, участвующих в охране общественного поряд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ное стимулирование граждан, участвующих в профилактике и предупреждении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профилактической работ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вовлечению граждан в общественные объединения по охране общественного поряд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количества членов добровольной народной дружины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Богот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й», администрация города Богото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данных об источниках ЧС, влияющих на жизнедеятельность населения, работу организаций и действия ТП РСЧС, в рамках МП «Обеспечение безопасности населения города», подпрограммы «Защита населения и территории города от чрезвычайных ситуаций природного и техногенного характе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рисков возникновения Ч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дминистрация города Боготола (ГО, ЧС и ПБ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готовности средств АСЦО ГО, в рамках МП «Обеспечение безопасности населения города», подпрограммы «Защита населения и территории города от чрезвычайных ситуаций природного и техногенного характе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населения об угрозе и возникновении чрезвычайных ситу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 (ГО, ЧС и ПБ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акарицидных обработок мест массового отдыха населен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рамках МП «Обеспечение безопасности населения города», подпрограммы «Защита населения и территории города от чрезвычайных ситуаций природного и техногенного характе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распространение и своевременное</w:t>
            </w:r>
          </w:p>
          <w:p>
            <w:pPr>
              <w:pStyle w:val="Normal"/>
              <w:ind w:left="-67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клещей с использованием специальных инсектоакарицидных препаратов</w:t>
            </w:r>
          </w:p>
          <w:p>
            <w:pPr>
              <w:pStyle w:val="Normal"/>
              <w:ind w:left="-67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 (ГО, ЧС и ПБ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клещевых (акарицидных) обработок территорий кладбищ, в рамках МП «Обеспечение безопасности населения города», подпрограммы «Защита населения и территории города от чрезвычайных ситуаций природного и техногенного характе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распространение и своевременное</w:t>
            </w:r>
          </w:p>
          <w:p>
            <w:pPr>
              <w:pStyle w:val="Normal"/>
              <w:ind w:left="-67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клещей с использованием специальных инсектоакарицидных препара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 (ГО, ЧС и ПБ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 (ГО, ЧС и ПБ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оперативности реагирования служб гор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 (ГО, ЧС и ПБ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28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4,5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7,1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ы в области национальной безопасности и правоохранительной деятель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 (ГО, ЧС и ПБ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сти граждан и антитеррористической защищенности потенциальных объектов террористических посягательств, объектов жизнеобеспечения и массового пребывания людей, в рамках МП «Обеспечение безопасности населения города», подпрограммы «Противодействие экстремизму и профилактика терроризма на территории города Богот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редств антитеррористической защищен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 (ГО, ЧС и ПБ)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0,3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№ 3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8,6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2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,6</w:t>
            </w:r>
          </w:p>
        </w:tc>
      </w:tr>
      <w:tr>
        <w:trPr>
          <w:trHeight w:val="307" w:hRule="atLeast"/>
        </w:trPr>
        <w:tc>
          <w:tcPr>
            <w:tcW w:w="16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4 «Обеспечение безопасности дорожного движения автотранспорта и пешеходов на территории города Боготола»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обслуживание элементов обустройства автомобильных дорог; Содержание тротуарной сети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готоле; Реализация мероприятий, направленных на повышение безопасности дорожного движения; Установка, содержание и обслуживание остановочных павильонов</w:t>
            </w:r>
            <w:r>
              <w:rPr>
                <w:bCs/>
                <w:sz w:val="24"/>
                <w:szCs w:val="24"/>
              </w:rPr>
              <w:t>, в рамках МП «Развитие транспортной системы», подпрограммы</w:t>
            </w:r>
            <w:r>
              <w:rPr>
                <w:sz w:val="24"/>
                <w:szCs w:val="24"/>
              </w:rPr>
              <w:t xml:space="preserve">    </w:t>
            </w:r>
            <w:r>
              <w:rPr/>
              <w:t>«</w:t>
            </w:r>
            <w:r>
              <w:rPr>
                <w:sz w:val="24"/>
                <w:szCs w:val="24"/>
              </w:rPr>
              <w:t xml:space="preserve">Безопасность </w:t>
            </w:r>
            <w:r>
              <w:rPr>
                <w:color w:val="000000"/>
                <w:sz w:val="24"/>
                <w:szCs w:val="24"/>
              </w:rPr>
              <w:t>дорожного движения – законопослушный пешеход, адресный перечень обустройства пешеходных переходов в городе Боготол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знаковой информации на дорогах города с привлечением                      внимания как водителей, так и пешеход, бесперебойная работа светофорных объектов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репятственное передвижение пешеходов по тротуарной сети города, обеспечение видимости и устранения помех при движении транспортных средств и пешеходов, обеспечение безопасности пешеходов вблизи общеобразовательных учреждений, привлечение внимания водителей в темное время суток, предупреждение (снижение уровня) ДТП с участием дет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лужба «Заказчика» ЖКУ и МЗ г. Богот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 г. Боготол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5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5,4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,5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лично-дорожной сети и тротуаров в городе Боготоле, в рамках МП «Развитие транспортной системы», подпрограммы «Обеспечение сохранности и модернизация автомобильных дорог на территории муниципа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дефектов, деформации дорожной одежды автомобильной дороги, поддержание эксплуатационно-технических характеристи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лужба «Заказчика» ЖКУ и МЗ г. Богот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7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, в рамках МП «Развитие транспортной системы», подпрограммы «Обеспечение сохранности и модернизация автомобильных дорог на территории муниципа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транспортных средств и пешех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лужба «Заказчика» ЖКУ и МЗ г. Богот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2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6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6,5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, капитальному ремонту, реконструкции улично-дорожной сети в городе Боготоле, в рамках МП «Развитие транспортной системы», подпрограммы «Обеспечение сохранности и модернизация автомобильных дорог на территории муниципа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дефектов, деформации дорожной одежды автомобильной дорог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лужба «Заказчика» ЖКУ и МЗ г. Богот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административных правонарушений в области дорожного движения, в рамках МП «Развитие транспортной системы», подпрограммы «Обеспечение сохранности и модернизация автомобильных дорог на территории муниципа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 и содержание линий уличного освещения, в рамках МП «Реформирование и модернизация жилищно-коммунального хозяйства; повышение энергетической эффективности; благоустройство территории города, подпрограммы «Благоустройство территории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дорожного движения транспортных средств и пешехо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лужба «Заказчика» ЖКУ и МЗ г. Богот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огото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8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,5</w:t>
            </w:r>
          </w:p>
        </w:tc>
      </w:tr>
      <w:tr>
        <w:trPr>
          <w:trHeight w:val="1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40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5,4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9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5,7</w:t>
            </w:r>
          </w:p>
        </w:tc>
      </w:tr>
      <w:tr>
        <w:trPr>
          <w:trHeight w:val="8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821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4,4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9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3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851"/>
      <w:jc w:val="both"/>
      <w:outlineLvl w:val="0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0pt">
    <w:name w:val="Основной текст + 1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shd w:fill="FFFFFF" w:val="clear"/>
    </w:rPr>
  </w:style>
  <w:style w:type="character" w:styleId="Style13">
    <w:name w:val="Основной текст_"/>
    <w:qFormat/>
    <w:rPr>
      <w:spacing w:val="1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0pt">
    <w:name w:val="Основной текст (3) + Интервал 0 pt"/>
    <w:qFormat/>
    <w:rPr>
      <w:color w:val="000000"/>
      <w:spacing w:val="1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0115pt0pt">
    <w:name w:val="Основной текст (10)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0">
    <w:name w:val="Основной текст (10)_"/>
    <w:qFormat/>
    <w:rPr>
      <w:spacing w:val="1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7" w:before="240" w:after="0"/>
      <w:jc w:val="both"/>
    </w:pPr>
    <w:rPr>
      <w:spacing w:val="1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83"/>
      <w:jc w:val="both"/>
    </w:pPr>
    <w:rPr>
      <w:spacing w:val="12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2:50:00Z</dcterms:created>
  <dc:creator>sekretar</dc:creator>
  <dc:description/>
  <cp:keywords/>
  <dc:language>en-US</dc:language>
  <cp:lastModifiedBy>Silina LA</cp:lastModifiedBy>
  <cp:lastPrinted>2023-01-12T09:46:00Z</cp:lastPrinted>
  <dcterms:modified xsi:type="dcterms:W3CDTF">2023-02-01T09:06:00Z</dcterms:modified>
  <cp:revision>157</cp:revision>
  <dc:subject/>
  <dc:title/>
</cp:coreProperties>
</file>