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3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г. Боготол                             № 029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праздн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-ой годовщины Победы в Вел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енной войне 1941-1945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паганды всемирно-исторического значения Победы в Великой Отечественной войне 1941-1945 гг., в соответствии с  положениями Федерального закона от 06.10.2003 № 131-ФЗ « Об общих принципах организации местного самоуправления в Российской Федерации, на основании 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. 10 ст. 41, ст. 71, ст. 72 Устава городского округа город 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мая 2023 года с 11 часов на площади «Победы» города Боготола торжественную церемонию чествования ветеранов, посвященную 78-ой годовщины Победы в Великой Отечественной войне 1941-1945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анизационного комитета по подготовке и проведению 78-ой годовщины Победы в Великой Отечественной войне 1941-1945 гг.,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одготовке и проведению празднования 78-ой годовщины Победы в Великой Отечественной войне 1941-1945 гг.,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крыть движение всех видов транспорта 09.05.2023 с 10.00 до 15.00 на время проведения празднования 78-ой годовщины Победы в Великой Отечественной войне 1941-1945 гг. по улицам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Кирова,  от   Школьная  до  ул. Депов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40 лет Октября, от ул. Комсомольская до ул. Кир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движение общественного транспорта в связи с закрытием движения транспорта по улицам, указанным в п. 4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начальнику МО МВД России «Боготольский»               (С.А. Мельник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беспечить охрану общественного порядка в местах культурно-массового назначения на площади «Победы», площади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Боготольском Арбате, городском парке «Сфер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силить контроль за продажей алкогольных напитков и пива несовершеннолетним гражданам, распитием алкогольных напитков и пива в общественных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нять участие в совещаниях при Главе города Боготола  с целью разработки комплексов мероприятий по обеспечению безопасности в период проведения майских праз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безопасность дорожного движения по  утвержденному плану мероприятий по подготовке и проведению празднования 78-ой годовщины Победы в Великой Отечественной войне 1941-1945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ю Главы города Боготола по оперативным вопросам и вопросам ЖКХ (А.А. Шитиков)  обеспечить выделение большегрузной (тяжеловесной) техники, которая с учетом технических характеристик позволит предотвратить внезапное проникновение транспортных средств в места проведения массов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Информацию о перекрытии дорог и объезде разместить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 заместителя Главы города Боготол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азарева Татьяна Викто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-34-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экз.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tabs>
          <w:tab w:val="clear" w:pos="708"/>
          <w:tab w:val="left" w:pos="5245" w:leader="none"/>
        </w:tabs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29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78-ой годовщины Победы в Великой Отечественной войне 1941-1945 гг. в городе Бого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528"/>
      </w:tblGrid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ков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города Боготола, председатель 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к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Андрей Николаевич                   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ественно - политической работе,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 председателя организационного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Боготол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иальным вопросам, 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он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ик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Анато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еративным вопросам и вопросам ЖКХ,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организационного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бя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color w:val="000000"/>
                <w:sz w:val="28"/>
                <w:szCs w:val="24"/>
              </w:rPr>
              <w:t>ТО КГКУ «Управление социальной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</w:t>
            </w:r>
            <w:r>
              <w:rPr>
                <w:color w:val="000000"/>
                <w:sz w:val="28"/>
                <w:szCs w:val="24"/>
              </w:rPr>
              <w:t xml:space="preserve">защиты населения» по городу Боготолу и   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</w:t>
            </w:r>
            <w:r>
              <w:rPr>
                <w:color w:val="000000"/>
                <w:sz w:val="28"/>
                <w:szCs w:val="24"/>
              </w:rPr>
              <w:t xml:space="preserve">Боготольскому району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Боготольски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еведческий 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развития 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нирования 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ой политики, спорта и туризм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>
          <w:trHeight w:val="141" w:hRule="atLeast"/>
        </w:trPr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мастер Боготольского газов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по вопросам похоронного дел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благоустройства территории города МКУ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жба «Заказчика» ЖКУ и МЗ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местной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ероссийского общества инвалидов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енного комиссариата Красноярск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я по г. Боготолу, Боготольскому 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юхтетскому районам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ов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архитек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зем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ношений 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Спортивная школа» город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ина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лексее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, молодежной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итики, спорта и туризма администраци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р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культуры,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ризма администрации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КУ Служба «Заказчика»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КУ и МЗ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 МВД России «Боготольский»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натольевн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Боготольским филиалом КГБО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Ачинский колледж отраслевых технологий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бизнеса»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рнацкая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директора МБУ «Молодежный центр»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това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sz w:val="28"/>
                <w:szCs w:val="28"/>
              </w:rPr>
              <w:t>директора МБУ ДО Дом детского творчест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ков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 КГБУЗ «Боготольска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районная больница»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ДО Детская музык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кола города Боготол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сс-секретарь администрации город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чёнок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Боготольского городского Совета  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Вячеслав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Боготольский городской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ворец культуры имени В.И. Трегубовича»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БУ </w:t>
            </w:r>
            <w:r>
              <w:rPr>
                <w:sz w:val="28"/>
                <w:szCs w:val="32"/>
              </w:rPr>
              <w:t xml:space="preserve">КЦСОН «Надежда»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ГИБД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со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управлени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                                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Геннадьевич</w:t>
            </w:r>
          </w:p>
        </w:tc>
        <w:tc>
          <w:tcPr>
            <w:tcW w:w="6528" w:type="dxa"/>
            <w:tcBorders/>
          </w:tcPr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>- начальник Боготольского участка электрических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етей западного филиала АО «КрасЭко»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евич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 xml:space="preserve">- директор КГБПОУ «Боготольский </w:t>
            </w:r>
          </w:p>
          <w:p>
            <w:pPr>
              <w:pStyle w:val="Style15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ехникум тран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ченко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- директор </w:t>
            </w:r>
            <w:r>
              <w:rPr>
                <w:color w:val="333333"/>
                <w:sz w:val="28"/>
                <w:szCs w:val="28"/>
              </w:rPr>
              <w:t xml:space="preserve">МБУК «Централизованная библиотечная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</w:t>
            </w:r>
            <w:r>
              <w:rPr>
                <w:color w:val="333333"/>
                <w:sz w:val="28"/>
                <w:szCs w:val="28"/>
              </w:rPr>
              <w:t>система» города Боготола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а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ДО «Детская школа искусств»</w:t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Михайлович</w:t>
            </w:r>
          </w:p>
        </w:tc>
        <w:tc>
          <w:tcPr>
            <w:tcW w:w="6528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-ой категории по мобилизационной</w:t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боте администрации города Боготола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962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hd w:fill="FFFFFF" w:val="clear"/>
        <w:ind w:firstLine="4962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shd w:fill="FFFFFF" w:val="clear"/>
        <w:ind w:firstLine="4962"/>
        <w:rPr>
          <w:sz w:val="28"/>
        </w:rPr>
      </w:pPr>
      <w:r>
        <w:rPr>
          <w:sz w:val="28"/>
        </w:rPr>
        <w:t>города Боготола</w:t>
      </w:r>
    </w:p>
    <w:p>
      <w:pPr>
        <w:pStyle w:val="Normal"/>
        <w:shd w:fill="FFFFFF" w:val="clear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>0295-п</w:t>
      </w:r>
    </w:p>
    <w:p>
      <w:pPr>
        <w:pStyle w:val="Normal"/>
        <w:shd w:fill="FFFFFF" w:val="clear"/>
        <w:ind w:firstLine="109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дготовке и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8-ой годовщины Победы в Великой Отечественной вой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41-1945 гг. в городе Бого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668"/>
        <w:gridCol w:w="1559"/>
        <w:gridCol w:w="2024"/>
      </w:tblGrid>
      <w:tr>
        <w:trPr>
          <w:trHeight w:val="45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44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комит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каев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Т.В.</w:t>
            </w:r>
          </w:p>
        </w:tc>
      </w:tr>
      <w:tr>
        <w:trPr>
          <w:trHeight w:val="29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лощади  Победы, площади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, бульвара «Боготольский Арбат»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убо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ведение в надлежащее состояние памятников на площади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В.В.</w:t>
            </w:r>
          </w:p>
        </w:tc>
      </w:tr>
      <w:tr>
        <w:trPr>
          <w:trHeight w:val="3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укрепление звезды на памятни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установка малых флагштоков с флаг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ошив фла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</w:tc>
      </w:tr>
      <w:tr>
        <w:trPr>
          <w:trHeight w:val="3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одготовка столов для полевой кухни, доставка скамеек на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формление площади фла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 01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</w:tc>
      </w:tr>
      <w:tr>
        <w:trPr>
          <w:trHeight w:val="4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одготовка дороги на городское кладбище и очистка мемориала «Скорбящ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5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В.В.</w:t>
            </w:r>
          </w:p>
        </w:tc>
      </w:tr>
      <w:tr>
        <w:trPr>
          <w:trHeight w:val="32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уборка могил Шикунова, Толстих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5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В.В.</w:t>
            </w:r>
          </w:p>
        </w:tc>
      </w:tr>
      <w:tr>
        <w:trPr>
          <w:trHeight w:val="32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сборка и установка сцены на площади Поб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формление сцены банне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Н.</w:t>
            </w:r>
          </w:p>
        </w:tc>
      </w:tr>
      <w:tr>
        <w:trPr>
          <w:trHeight w:val="3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>Обеспечение праздничного оформлен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а Е.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мероприя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1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ева Т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ссылка праздничных поздравлений ветеранам (президентские, губернаторские, Главы гор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3 - 08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бяк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ова 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булина Л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ение и сбор 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цев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бяк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ков К.М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мония возложения венков и цветов к вечному огню в депо, на стелу Шикунова, мемориал  «Скорбящая», к мемориальным знакам на зданиях ДК, музея, дома №14 по ул. 40 лет октября, к Вечному огню на площади  Победы, и в  День памяти и скор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каев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Т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ерекрытии дорог и объезде в СМИ и на официальном сайте администрации города Богот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 в С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алина Г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мероприятий: *электрофицирование площ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установка аппаратур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Г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никова О.В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 в общеобразовательных учреждениях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ёмин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нацкая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кова К.М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О.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коллективов о возложении цветов к памят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В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четного караула зданий ДК и музея (эвакогоститали) и возложение цветов 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</w:tc>
      </w:tr>
      <w:tr>
        <w:trPr>
          <w:trHeight w:val="13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четного караула у памят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.2023 по 08.05.2023 с 10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2 с 10:00 до 1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евич А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гирлянд, во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ручение подарков участникам и инвалидам 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Л.П. Бухарова Е.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аздничного концерта   в 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концертные программы в музеях и библиотеках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 Халченко Н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портивных соревнований, блиц-турнира по шахматам и шашкам среди членов общества инвали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рнов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Т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гкоатлетической эстаф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рнов В.Б.</w:t>
            </w:r>
          </w:p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ько Н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и интерактивных площадок на площади Победы и на Боготольском Арб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ченко Н.А.</w:t>
            </w:r>
          </w:p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кова Е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енков и живых цв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у памятника  С 01.05.2023 по 09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порядок  мемориальных досок и уборка рядом с 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азовой установки для вечного огня, подклю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ский О.М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и с трудовыми коллективами по благоустройству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каев А.Н. Шитико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ёхина Е.В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ки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екаев А.Н. 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ёхина Е.В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ому шествию колонн Проведение акций «Георгиевская ленточка», "Бессмертный полк", "Свеча памяти", «Окна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кова К.М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нацкая Г.А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сцены на Площади Победы средствами пожаротушения Проведение внепланового противопожарного инструктажа с сотрудниками работающими на Площади Поб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Ю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колоны учащихся школ и техникумов города, взвод санитарок ДДТ, членов организации «Гранит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репетиции накануне празд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емина Т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ягинцев Н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нко Н.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сов Н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ранцевич А.Ф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Юшков К.М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втоматчиков для  зал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знамени Победы и группы знаменосцев, формы для почетного кара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цев Н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перекрытие движение на дороге: ул. Кирова - 40 лет Октября, ул. Кирова - ул. Куйбышева, ул. 40 лет Октября - ул. Комсомоль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 ч. до 14 ч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аков П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ерекрытия  движения  на дороге: ул. Кирова - 40 лет Октября, ул. Кирова - ул. Куйбышева, ул. 40 лет Октября -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 ч. до 14 ч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А.А.</w:t>
            </w:r>
          </w:p>
        </w:tc>
      </w:tr>
      <w:tr>
        <w:trPr>
          <w:trHeight w:val="8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журства Скорой помощ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4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ков О.В. 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.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олонтеров для участия в праздник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ернацкая Г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Полевой кух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3 - 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арова Е.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бякина О.В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ова В.М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хоровых коллективов и выступление на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ина М.В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кова Е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ивоза ветеранов, тружеников тыла и инвалидов на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бяк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ведомление МО МВД России "Боготольский"  о проведении массового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09.04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стерева А.А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ить пропуска на автомобили, участвующие в организации праздничных мероприятий 09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09.04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арова Е.Н.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вещение мероприятий 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1.04.2023-15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алина Г.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сти концертные программы во дворах домов, где проживают ветераны с привлечением управляющих кампаний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ул.40 лет Октября,7 - ГорДК им. В.И. Трегубович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ул. 40 лет Октября,7  - ЦБС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ул. Октябрьская,4 - ГорДК им. В.И. Трегубович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ул.Школьная,1 – музей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ул. Ефремова,8 - 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1.05.2023-08.05.2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ков А.А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.В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ченко Н.А.</w:t>
            </w:r>
          </w:p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енко Н.В.</w:t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нацкая Г.А.</w:t>
            </w:r>
          </w:p>
          <w:p>
            <w:pPr>
              <w:pStyle w:val="Normal"/>
              <w:ind w:left="-43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2:00Z</dcterms:created>
  <dc:creator>trifonova</dc:creator>
  <dc:description/>
  <cp:keywords/>
  <dc:language>en-US</dc:language>
  <cp:lastModifiedBy>Silina LA</cp:lastModifiedBy>
  <cp:lastPrinted>2023-03-28T15:06:00Z</cp:lastPrinted>
  <dcterms:modified xsi:type="dcterms:W3CDTF">2023-04-03T09:19:00Z</dcterms:modified>
  <cp:revision>34</cp:revision>
  <dc:subject/>
  <dc:title> </dc:title>
</cp:coreProperties>
</file>