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27 » ___</w:t>
      </w:r>
      <w:r>
        <w:rPr>
          <w:b/>
          <w:sz w:val="32"/>
          <w:u w:val="single"/>
        </w:rPr>
        <w:t>02</w:t>
      </w:r>
      <w:r>
        <w:rPr>
          <w:b/>
          <w:i/>
          <w:sz w:val="32"/>
        </w:rPr>
        <w:t>_</w:t>
      </w:r>
      <w:r>
        <w:rPr>
          <w:b/>
          <w:sz w:val="32"/>
        </w:rPr>
        <w:t>__2023   г.       г. Боготол                             № 0157-п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>в постановление администрации города Боготола от 24.12.2012 № 1779-п  «О комиссии по делам несовершеннолетних и защите их прав в городе Боготоле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, Федераль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4.06.1999 № 120-ФЗ «Об основах системы профилактики безнадзорности и правонарушений несовершеннолетних»,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К</w:t>
      </w:r>
      <w:r>
        <w:rPr>
          <w:sz w:val="28"/>
          <w:szCs w:val="28"/>
        </w:rPr>
        <w:t xml:space="preserve">расноярского края от 31.10.2002 № 4-608 «О системе профилактики безнадзорности и правонарушений несовершеннолетних»,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ярского края от 26.12.2006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, в связи с кадровыми изменениями в учреждениях системы профилактики безнадзорности и правонарушений несовершеннолетних»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оготола от 24.12.2012 № 1779-п  «О комиссии по делам несовершеннолетних и защите их прав  города Боготола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к постановлению изложить в новой редакции 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7"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bogotolcity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 заместителя Главы города Боготола по социальным вопрос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ринят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колаева Лариса Петровна</w:t>
      </w:r>
    </w:p>
    <w:p>
      <w:pPr>
        <w:pStyle w:val="Normal"/>
        <w:jc w:val="both"/>
        <w:rPr/>
      </w:pPr>
      <w:r>
        <w:rPr/>
        <w:t>6-34-48</w:t>
      </w:r>
    </w:p>
    <w:p>
      <w:pPr>
        <w:pStyle w:val="Normal"/>
        <w:jc w:val="both"/>
        <w:rPr/>
      </w:pPr>
      <w:r>
        <w:rPr/>
        <w:t>21 экз.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оготола </w:t>
      </w:r>
    </w:p>
    <w:p>
      <w:pPr>
        <w:pStyle w:val="Normal"/>
        <w:ind w:firstLine="4962"/>
        <w:jc w:val="both"/>
        <w:rPr/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27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 xml:space="preserve">0157-п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елам несовершеннолетних и защите их пра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Пет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города Боготола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оциальным вопросам, 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Федо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начальника МКУ «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разования города Боготола», замест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едседателя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Геннадье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начальника поли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 МВД России «Боготольский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ху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Анатольевн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, обеспечивающ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ятельность комиссии по дел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есовершеннолетних и защите их пра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орода Боготола, ответственный секрета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сси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терго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а Иван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КГКУ «Центр занятости насел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БОУ СОШ № 2, депут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оготольского городского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ес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эдэрэ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Раши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 Боготольск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жмуниципального филиала  ФКУ У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УФСИН России по Красноярскому кр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италье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.о. начальника ОНД и ПР по Тюхтетском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 и Боготольскому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Геннадь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юрисконсульт МКУ «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разования города 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едующая детским отделением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ликлиники КГБУЗ «Боготоль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районная боль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Викторовна  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а отдела культуры,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лодежной политики, спорта и туризма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и города Богот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Сергеевна        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рач психиатр - нарколог КГБУЗ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Боготольская межрайонная больница»        </w:t>
            </w:r>
          </w:p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Александ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директора КГБУ С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ЦСОН  «Надеж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опков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на Петровна           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редост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ер социальной поддержки ТО КГКУ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Управление социальной защиты населения»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городу Боготолу и Боготольскому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пук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й Петрович          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пектор ПДН ЛПП на ст. Богот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О МВД России на ст. Ачин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по опеке и попечительст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дминистрации города Богото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рсее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дре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начальника ОУУПиДН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чальник ПДН МО МВД Ро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Боготоль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х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Федоровна 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Уполномоченного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вам ребенка в Красноя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 городу Богото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 «Молодежный центр» города Боготола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огласованию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firstLine="851"/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39109ED72E29210ABD6A22628DE1560B5C75D3FA6C8478873C8C9DD8D4B1100C6B8B62E4F30A70kDP2J" TargetMode="External"/><Relationship Id="rId4" Type="http://schemas.openxmlformats.org/officeDocument/2006/relationships/hyperlink" Target="consultantplus://offline/ref=7E39109ED72E29210ABD6A22628DE1560B5D7FD1FA6D8478873C8C9DD8D4B1100C6B8B62E4F2027FkDPDJ" TargetMode="External"/><Relationship Id="rId5" Type="http://schemas.openxmlformats.org/officeDocument/2006/relationships/hyperlink" Target="consultantplus://offline/ref=7E39109ED72E29210ABD742F74E1BE59095423DAF46A8B2DDF63D7C08FDDBB474B24D220A0FF0377D53023kFP9J" TargetMode="External"/><Relationship Id="rId6" Type="http://schemas.openxmlformats.org/officeDocument/2006/relationships/hyperlink" Target="consultantplus://offline/ref=7E39109ED72E29210ABD742F74E1BE59095423DAF56E8F26D863D7C08FDDBB47k4PBJ" TargetMode="External"/><Relationship Id="rId7" Type="http://schemas.openxmlformats.org/officeDocument/2006/relationships/hyperlink" Target="http://www.bogotolcity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3:42:00Z</dcterms:created>
  <dc:creator>sekretar</dc:creator>
  <dc:description/>
  <cp:keywords/>
  <dc:language>en-US</dc:language>
  <cp:lastModifiedBy>Silina LA</cp:lastModifiedBy>
  <cp:lastPrinted>2022-07-07T08:53:00Z</cp:lastPrinted>
  <dcterms:modified xsi:type="dcterms:W3CDTF">2023-02-27T04:09:00Z</dcterms:modified>
  <cp:revision>5</cp:revision>
  <dc:subject/>
  <dc:title> </dc:title>
</cp:coreProperties>
</file>