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sz w:val="32"/>
        </w:rPr>
        <w:t>« 13 »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г.       г. Боготол                                №  0119-п</w:t>
      </w:r>
    </w:p>
    <w:p>
      <w:pPr>
        <w:pStyle w:val="Normal"/>
        <w:widowControl w:val="false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города Боготола от 26.06.2015 № 0866-п «Об утверждении Порядка осуществления бюджетных полномочий главных администраторов доходов бюджета города Боготола, являющихся органами местного самоуправления и (или) находящимися в их ведении казенными учреждениями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. 4 ст. 160.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п. 10 ст. 41, ст. 71, ст. 72, ст. 73 Устава городского округа  город  Боготол Красноярского края</w:t>
      </w:r>
      <w:bookmarkStart w:id="0" w:name="_GoBack"/>
      <w:bookmarkEnd w:id="0"/>
      <w:r>
        <w:rPr>
          <w:sz w:val="28"/>
          <w:szCs w:val="28"/>
        </w:rPr>
        <w:t>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постановление администрации города Боготола от </w:t>
      </w:r>
      <w:r>
        <w:rPr>
          <w:bCs/>
          <w:sz w:val="28"/>
          <w:szCs w:val="28"/>
        </w:rPr>
        <w:t xml:space="preserve">26.06.2015 № 0866-п «Об утверждении Порядка осуществления бюджетных полномочий главных администраторов доходов бюджета города Боготола, являющихся органами местного самоуправления и (или) находящимися в их ведении казенными учреждениями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бюджетного отдела Финансового управления администрации города Богото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я, возникшие с 01.01.202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емер Елена Владимиров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1-62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 № </w:t>
      </w:r>
      <w:r>
        <w:rPr>
          <w:sz w:val="28"/>
          <w:szCs w:val="28"/>
          <w:u w:val="single"/>
        </w:rPr>
        <w:t>0119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города Боготол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вляющихся органами местного самоуправления и (или) находящимис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их ведении казенными учреждения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1080"/>
        <w:gridCol w:w="2700"/>
        <w:gridCol w:w="48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лассификации доходов бюджета гор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да доходов бюджета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города Боготола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 150 01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9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9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12 04 0000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</w:t>
            </w:r>
          </w:p>
        </w:tc>
      </w:tr>
      <w:tr>
        <w:trPr>
          <w:trHeight w:val="20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74 04 0000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1 05 312 04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1 05 410 04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1 05 420 04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 014 04 0000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 044 04 0000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1 09 080 04 0001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1 09 080 04 0002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 994 04 0000 1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 064 04 0000 1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 994 04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 040 04 0000 4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 043 04 0000 4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 043 04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 012 04 0000 4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 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2 020 02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6 07 010 04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 09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 031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 032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 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40 04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40 04 0000 1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15 02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 099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 050 04 0000 1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4 03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 994 04 0000 1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6 0701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6 0709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6 1010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40 04 0000 1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40 04 0000 1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 41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 42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 40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 00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10 00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зыск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 01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 030 04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9 60 010 04 0000 15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"Управление образования г. Боготола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 01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 090 04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1176D9DC6FC1155A18654C9FA077B34A2DA6BCFD09A2BECF6B46EA44CCD77FC881951F058CC3lEE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59:00Z</dcterms:created>
  <dc:creator>USER</dc:creator>
  <dc:description/>
  <cp:keywords/>
  <dc:language>en-US</dc:language>
  <cp:lastModifiedBy>Silina LA</cp:lastModifiedBy>
  <cp:lastPrinted>2023-02-13T16:51:00Z</cp:lastPrinted>
  <dcterms:modified xsi:type="dcterms:W3CDTF">2023-02-13T09:52:00Z</dcterms:modified>
  <cp:revision>7</cp:revision>
  <dc:subject/>
  <dc:title>Документ предоставлен КонсультантПлюс</dc:title>
</cp:coreProperties>
</file>