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13 » ___</w:t>
      </w:r>
      <w:r>
        <w:rPr>
          <w:b/>
          <w:sz w:val="32"/>
          <w:u w:val="single"/>
        </w:rPr>
        <w:t>02</w:t>
      </w:r>
      <w:r>
        <w:rPr>
          <w:b/>
          <w:sz w:val="32"/>
        </w:rPr>
        <w:t>___2023   г.       г. Боготол                             № 0113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ализации инноваци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ориентационного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лонтерская лаборатор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х форм» в городе Боготол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ов 1.4., 3.1. плана мероприятий по профессиональной ориентации населения на 2021-2023 годы по реализации Стратегии развития профессиональной ориентации населения в Красноярском крае до 2030 года, утвержденной распоряжением Правительства Красноярского края от 05.03.2021 № 127-р,  Федерального закона от 06.10.2003 № 131-ФЗ «Об общих принципах организации местного самоуправления в Российской Федерации»,  Федерального закона от 10.06.2016 № 182-ФЗ «Об основах системы профилактики правонарушений в Российской Федерации», руководствуясь п. 10 ст. 41, ст. 71, ст. 72 Устава городского округа город Боготол Красноярского края,</w:t>
      </w:r>
      <w:bookmarkStart w:id="0" w:name="_GoBack"/>
      <w:bookmarkEnd w:id="0"/>
      <w:r>
        <w:rPr>
          <w:sz w:val="28"/>
          <w:szCs w:val="28"/>
        </w:rPr>
        <w:t xml:space="preserve">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рабочей группе по реализации инновационного профориентационного проекта «Волонтерская лаборатория новых форм»  в городе Боготоле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рабочей группы по реализации инновационного профориентационного проекта «Волонтерская лаборатория новых форм»  в городе Боготоле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зложить функции муниципального координатора инновационного профориентационного проекта «Волонтерская лаборатория новых форм» на краевое государственное казенное учреждение «Центр занятости населения города Боготол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города Боготола по социальны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иколае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-34-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</w:t>
      </w:r>
    </w:p>
    <w:p>
      <w:pPr>
        <w:pStyle w:val="Normal"/>
        <w:ind w:firstLine="4962"/>
        <w:rPr>
          <w:spacing w:val="2"/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113-п</w:t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/>
      </w:pPr>
      <w:r>
        <w:rPr>
          <w:sz w:val="28"/>
          <w:szCs w:val="28"/>
        </w:rPr>
        <w:t>рабочей группе по реализации инновационного профориентационного проекта «Волонтерская лаборатория новых форм»  в городе Боготоле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1.1. Рабочая группа </w:t>
      </w:r>
      <w:r>
        <w:rPr>
          <w:sz w:val="28"/>
          <w:szCs w:val="28"/>
        </w:rPr>
        <w:t>по реализации инновационного профориентационного проекта «Волонтерская лаборатория новых форм»  в городе Боготоле</w:t>
      </w:r>
      <w:r>
        <w:rPr>
          <w:spacing w:val="2"/>
          <w:sz w:val="28"/>
          <w:szCs w:val="28"/>
        </w:rPr>
        <w:t xml:space="preserve"> образована в целях организации взаимодействия участников реализации </w:t>
      </w:r>
      <w:r>
        <w:rPr>
          <w:sz w:val="28"/>
          <w:szCs w:val="28"/>
        </w:rPr>
        <w:t xml:space="preserve">инновационного профориентационного проекта «Волонтерская лаборатория новых форм».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 Рабочая группа в своей деятельности руководствуется законодательством Российской Федерации, законодательством Красноярского края, нормативно-правовыми актами города Боготола и настоящим Положение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3. Положение о рабочей группе и её состав утверждаются постановлением администрации города Боготола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Основные задачи рабочей группы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Основными задачами рабочей группы являю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нтроль за ходом реализации проекта в городе Боготоле, исполнением контрольных точек проект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казание организационной помощи для эффективной реализации проект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экспертное оценивание профориентационных проектов, форматов работ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ыдвижение кандидатур для поощрения на городском, региональном уровнях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>3. Права рабочей группы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 Рабочая группа для решения возложенных на неё задач имеет право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необходимую информацию от органов местного самоуправления, общественных и других организаций, занимающихся профориентационной работой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носить предложения администрации города Боготола по вопросам, относящимся к компетенции рабочей группы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Организация работы рабочей группы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. Рабочая группа формируется в составе руководителя, заместителя руководителя, секретаря и членов рабочей группы. Члены рабочей группы принимают участие в его работе на общественных началах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. Заседания рабочей группы проводятся по мере необходимости, но не реже двух раз в год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3. Заседания рабочей группы ведет руководитель рабочей группы либо по его поручению заместитель руководителя рабочей группы.</w:t>
      </w:r>
      <w:r>
        <w:rPr>
          <w:color w:val="2D2D2D"/>
          <w:spacing w:val="2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4. Заседание рабочей группы считается правомочным, если на нем присутствует более половины её членов. В случае невозможности личного участия члена рабочей группы в заседании он имеет право изложить свое мнение по рассматриваемому вопросу в письменной форме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5. Решения рабочей группы принимаются открытым голосованием и считаются принятыми, если за них проголосовало более половины членов рабочей группы, присутствовавших на заседании. При равенстве голосов членов голос председательствующего на заседании является решающим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6. Решения рабочей группы оформляются протоколом, который подписывает руководитель рабочей группы либо лицо, председательствующее на рабочей группе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7. Секретарь рабочей группы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обеспечивает организационную деятельность Рабочей группы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) формирует повестку очередного заседания Рабочей группы и не позднее, чем за пять рабочих дней до планового заседания, представляет её на утверждение председателю рабочей группы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) обеспечивает уведомление членов Рабочей группы о предстоящем заседании и повестке дня заседания не менее чем за три дня до дня его проведения на бумажном носителе с вручением лично под роспись или электронной почтой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) ведет протокол заседания Рабочей группы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Прекращение деятельности рабочей группы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5.1. Прекращение деятельности рабочей группы осуществляется на основании постановления администрации города Богото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5.2. При прекращении деятельности рабочей группы права и обязанности её членов прекращаются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113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реализации инновационного профориентационного проекта «Волонтерская лаборатория новых форм» в городе Богот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иальным вопросам, руководитель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бочей групп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г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Ивановна 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ГБУ «Центр занят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селения города Боготола», 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ководителя  рабочей групп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в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инспектор КГКУ «Центр занят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селения города Боготола», секре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боч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экономического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планирования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гот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ль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куль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 политики, спорта и туриз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КУ «Управление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уль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 политики, спорта и туриз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обособленного структур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разделения Боготольский фили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ГБПОУ «Ачинский колледж отраслев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хнологий и бизне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ГБПОУ «Боготольский технику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ранспорта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дополнит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разования и воспитания М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Управление образования города Богот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1:46:00Z</dcterms:created>
  <dc:creator>burchevskaya</dc:creator>
  <dc:description/>
  <cp:keywords/>
  <dc:language>en-US</dc:language>
  <cp:lastModifiedBy>Silina LA</cp:lastModifiedBy>
  <cp:lastPrinted>2016-07-15T10:20:00Z</cp:lastPrinted>
  <dcterms:modified xsi:type="dcterms:W3CDTF">2023-02-13T04:11:00Z</dcterms:modified>
  <cp:revision>7</cp:revision>
  <dc:subject/>
  <dc:title> </dc:title>
</cp:coreProperties>
</file>