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3 » ___</w:t>
      </w:r>
      <w:r>
        <w:rPr>
          <w:b/>
          <w:sz w:val="32"/>
          <w:u w:val="single"/>
        </w:rPr>
        <w:t>02</w:t>
      </w:r>
      <w:r>
        <w:rPr>
          <w:b/>
          <w:sz w:val="32"/>
        </w:rPr>
        <w:t>___2023   г.       г. Боготол                             № 0080-п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города Боготола от 06.05.2015 № 0550-п «Об утверждении Порядка проведения оценки эффективности реализации муниципальных программ города Боготола и критерии оценки эффективности реализации муниципальных программ города Боготола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существления контроля и оценки эффективности реализации муниципальных программ,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. 3 ст. 179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Боготола от 09.08.2013 № 0963-п «Об утверждении Порядка разработки, формирования и реализации муниципальных программ города Боготола», руководствуясь п. 10 ст. 41, ст. 71, ст. 72,      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Боготола от 06.05.2015 № 0550-п «</w:t>
      </w:r>
      <w:r>
        <w:rPr>
          <w:bCs/>
          <w:sz w:val="28"/>
          <w:szCs w:val="28"/>
        </w:rPr>
        <w:t>Об утверждении Порядка проведения оценки эффективности реализации муниципальных программ города Боготола и критерии оценки эффективности реализации муниципальных программ города Боготол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изменить, изложив в следующей редакции: «Об утверждении Порядка проведения оценки эффективности реализации муниципальных программ города Боготол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становить, что Порядок проведения оценки эффективности реализации муниципальных программ города Боготола, утвержденный в соответствии с пунктом 1.2. настоящего постановления, используется при оценке эффективности реализации муниципальных программ, начиная с проведения оценки эффективности за 2022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с 01.01.202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 2023 г. № </w:t>
      </w:r>
      <w:r>
        <w:rPr>
          <w:sz w:val="28"/>
          <w:szCs w:val="28"/>
          <w:u w:val="single"/>
        </w:rPr>
        <w:t xml:space="preserve">0080-п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bookmarkStart w:id="0" w:name="Par25"/>
      <w:bookmarkStart w:id="1" w:name="Par25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Я ОЦЕНКИ ЭФФЕКТИВНОСТИ РЕАЛИЗАЦИ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 ГОРОДА БОГОТО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Par28"/>
      <w:bookmarkStart w:id="3" w:name="Par28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8"/>
      <w:bookmarkEnd w:id="4"/>
      <w:r>
        <w:rPr>
          <w:rFonts w:cs="Times New Roman" w:ascii="Times New Roman" w:hAnsi="Times New Roman"/>
          <w:sz w:val="28"/>
          <w:szCs w:val="28"/>
        </w:rPr>
        <w:t>1. Порядок проведения оценки эффективности реализации муниципальных программ города Боготола (далее - Порядок) устанавливает процедуры и правила проведения оценки эффективности реализации муниципальных программ города Боготола (далее - программа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эффективности реализации программы осуществляется в соответствии с методикой проведения оценки эффективности реализации муниципальных программ города Боготола, позволяющей определить уровень достижения установленных значений целевых индикаторов (показателей), показателей результативности программы, а также конечных результатов ее реализации и эффективность использования бюджетных ассигнований, направленных на реализацию программы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программы проводится ответственным исполнителем программы при подготовке отчета о ее реализации за отчетный год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реализации программы за отчетный год осуществляется с использованием следующих критериев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та и эффективность использования бюджетных ассигнований на реализацию программы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епень достижения целевых индикаторов (показателей) программы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пень достижения показателей результативности программы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Podlyckava%20UN%5CDesktop%5C%D0%BE%D1%86%D0%B5%D0%BD%D0%BA%D0%B0%20%D0%9C%D0%9F%20%D0%BD%D0%B0%202023.doc" \l "P19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езультаты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ценки эффективности реализации муниципальной программы оформляются согласно приложению к Порядк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I. МЕТОДИКА ПРОВЕДЕНИЯ ОЦЕНКИ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МУНИЦИПАЛЬНЫХ ПРОГРАМ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ценка эффективности реализации муниципальных программ предполагает расчет показателей эффективности реализации программы, который осуществляется путем сопоставления плановых значений объема бюджетных ассигнований, целевых индикаторов (показателей), показателей результативности программы с их фактическими значениями за отчетн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чет итоговой оценки эффективности реализации программы за отчетный год осуществляется в четыре этапа раздельно по каждому из критериев оценки эффективности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-й этап - расчет </w:t>
      </w:r>
      <w:r>
        <w:rPr>
          <w:sz w:val="28"/>
          <w:szCs w:val="28"/>
        </w:rPr>
        <w:drawing>
          <wp:inline distT="0" distB="0" distL="0" distR="0">
            <wp:extent cx="20828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"Полнота и эффективность использования бюджетных ассигнований на реализацию Программы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-й этап - расчет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"Степень достижения целевых индикаторов (показателей) Программы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-й этап - расчет </w:t>
      </w:r>
      <w:r>
        <w:rPr>
          <w:sz w:val="28"/>
          <w:szCs w:val="28"/>
        </w:rPr>
        <w:drawing>
          <wp:inline distT="0" distB="0" distL="0" distR="0">
            <wp:extent cx="208280" cy="246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"Степень достижения показателей результативности Программы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-й этап - расчет </w:t>
      </w:r>
      <w:r>
        <w:rPr>
          <w:sz w:val="28"/>
          <w:szCs w:val="28"/>
        </w:rPr>
        <w:drawing>
          <wp:inline distT="0" distB="0" distL="0" distR="0">
            <wp:extent cx="381000" cy="246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тоговая оценка эффективности реализации программы.</w:t>
      </w:r>
      <w:bookmarkStart w:id="5" w:name="Par46"/>
      <w:bookmarkEnd w:id="5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Итоговая оценка эффективности реализации Программы (</w:t>
      </w:r>
      <w:r>
        <w:rPr>
          <w:sz w:val="28"/>
          <w:szCs w:val="28"/>
        </w:rPr>
        <w:drawing>
          <wp:inline distT="0" distB="0" distL="0" distR="0">
            <wp:extent cx="381000" cy="246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не является абсолютным и однозначным показателем эффективности реализации Программы. Каждый критерий подлежит самостоятельному анализу причин его выполнения (или невыполнения) при оценке эффективности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Расчет </w:t>
      </w:r>
      <w:r>
        <w:rPr>
          <w:sz w:val="28"/>
          <w:szCs w:val="28"/>
        </w:rPr>
        <w:drawing>
          <wp:inline distT="0" distB="0" distL="0" distR="0">
            <wp:extent cx="20828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ценка эффективности реализации программы по критерию "Полнота и эффективность использования бюджетных ассигнований на реализацию Программы" осуществляе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078230" cy="5257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525960"/>
                          <a:chOff x="0" y="0"/>
                          <a:chExt cx="1078200" cy="52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782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9080" y="261720"/>
                            <a:ext cx="612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840" y="1522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2577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391320"/>
                            <a:ext cx="198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л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124920"/>
                            <a:ext cx="24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а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285120"/>
                            <a:ext cx="102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9800"/>
                            <a:ext cx="154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9080"/>
                            <a:ext cx="102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522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0"/>
                            <a:ext cx="57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3284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9pt;height:41.4pt" coordorigin="0,0" coordsize="1698,828">
                <v:rect id="shape_0" stroked="f" o:allowincell="f" style="position:absolute;left:0;top:0;width:1697;height:8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7,412" to="1560,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98;top:240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;top:40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;top:616;width:31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л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;top:197;width:383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;top:449;width:16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31;width:242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;top:30;width:16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;top:240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1;top:0;width:9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0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бюджетных ассигнований, направленных на реализацию программы за отчетн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645" cy="2463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бюджетных ассигнований на реализацию программы в отчетном году (сводная бюджетная роспись на отчетную дату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сумма бюджетных ассигнований, неисполненных по объективным причин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ассигнованиям, неисполненным по объективным причинам,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ассигнований в результате проведения конкурентных способов определения поставщиков (подрядчиков, исполнителей) при осуществлении закупки товаров, выполнении работ, оказании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ассигнований от расторжения муниципальных контрактов на поставку товаров, выполнение работ, оказание услуг для муниципальных нужд при условии поставки товаров, выполнении работ и оказании услуг в полном объем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ассигнований по оплате коммунальных услуг в результате теплых погодных условий или в связи с установкой приборов учета точных данных о величинах потребления тепловой и электрической энергии, горячей, холодной воды и водоот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ассигнований путем проведения отбора получателей бюджетных средств в форме субсид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и (или) невостребованные средства по оплате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неисполненные в связи с недопоступлением средств в бюджет города (кредиторская задолженност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по расходам на обслуживание муниципального долга в результате снижения стоимости муниципальных заимствований и (или) досрочного погашения долговых обязательств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не исполненные в связи с поступлением после 25 декабря текущего финансового года уведомлений о предоставлении субсидий, субвенций, иных межбюджетных трансфертов, имеющих целевое назначение (уведомлений об изменении бюджетных ассигнований), сверх объемов, утвержденных сводной бюджетной росписью бюджета города или не предусмотренных сводной росписью бюджета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Эффективность реализации программы по критерию "Полнота и эффективность использования бюджетных ассигнований на реализацию Программы" призн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сок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08280" cy="238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08280" cy="23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довлетворительн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08280" cy="238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о критерию "Полнота и эффективность использования бюджетных ассигнований на реализацию Программы" признается неудовлетворитель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Расчет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"Степень достижения целевых индикаторов (показателей) Программы" осуществляе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0445" cy="5156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" cy="2463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i целевого индикатора (показателя) Программы за отчетный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индикаторов (показателей)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сполнение по каждому целевому индикатору (показателю) программы за отчетный год осуществляется по следующим формул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каторов (показателей), не имеющих тенденции развития, либо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5156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каторов (показателей)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5156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6090" cy="2660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i целевого индикатора (показателя) за отчетный г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7355" cy="2660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i целевого индикатора (показателя) на отчетный год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целевому индикатору (показателю) устанавливается на уровне 1, в случаях, есл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ных расчетов </w:t>
      </w:r>
      <w:r>
        <w:rPr>
          <w:sz w:val="28"/>
          <w:szCs w:val="28"/>
        </w:rPr>
        <w:drawing>
          <wp:inline distT="0" distB="0" distL="0" distR="0">
            <wp:extent cx="208280" cy="2463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ольше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лановое значение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пла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левого индикатора (показателя) равно 0 для целевых индикаторов (показателей), не имеющих тенденций развития либо желаемой тенденцией развития, которых является увеличение знач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фактическое значение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фак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левого индикатора (показателя) равны 0 для</w:t>
      </w:r>
      <w:r>
        <w:rPr/>
        <w:t xml:space="preserve"> </w:t>
      </w:r>
      <w:r>
        <w:rPr>
          <w:sz w:val="28"/>
          <w:szCs w:val="28"/>
        </w:rPr>
        <w:t>целевых индикаторов (показателей), желаемой тенденцией развития, которых является снижение значе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Эффективность реализации программы по критерию "Степень достижения целевых индикаторов (показателей) Программы" призн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ысок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е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довлетворительн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о критерию "Степень достижения целевых индикаторов (показателей) Программы" признается неудовлетворительн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4. Расчет </w:t>
      </w:r>
      <w:r>
        <w:rPr>
          <w:sz w:val="28"/>
          <w:szCs w:val="28"/>
        </w:rPr>
        <w:drawing>
          <wp:inline distT="0" distB="0" distL="0" distR="0">
            <wp:extent cx="208280" cy="2463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"Степень достижения показателей результативности Программы" осуществляе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3815" cy="3232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i показателя результативности программы за отчетный г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4638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с i показателя результативности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- число показателей результативност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Исполнение по каждому показателю результативности программы за отчетный год осуществляется по следующей форму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результативности, не имеющих тенденции развития либо желаемой тенденцией, развития которых является увеличение значен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2660" cy="5156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результативности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2660" cy="5156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835" cy="2660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i показателя результативности за отчетный г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0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i показателя результативности на отчетный год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оказателю результативности устанавливается на уровне 1, в случаях, есл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ных расчетов </w:t>
      </w:r>
      <w:r>
        <w:rPr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ланово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iплан</w:t>
      </w:r>
      <w:r>
        <w:rPr>
          <w:sz w:val="28"/>
          <w:szCs w:val="28"/>
        </w:rPr>
        <w:t xml:space="preserve"> i показателя результативности равно 0 для показателей результативности, не имеющих тенденций развития либо желаемой тенденцией развития, которых является увеличение знач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актическо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iфакт</w:t>
      </w:r>
      <w:r>
        <w:rPr>
          <w:sz w:val="28"/>
          <w:szCs w:val="28"/>
        </w:rPr>
        <w:t xml:space="preserve"> i показателя результативности равны 0 для показателей результативности, желаемой тенденцией развития, которых является снижение значе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Эффективность реализации программы по критерию "Степень достижения показателей результативности Программы" призн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ысок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08280" cy="24638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е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08280" cy="24638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довлетворительн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08280" cy="24638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о критерию "Степень достижения показателей результативности Программы" признается неудовлетворительно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Итоговая оценка эффективности реализации программы осуществляе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29591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4638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тоговая оценка эффективности реализации программы за отчетный год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6" w:name="Par127"/>
      <w:bookmarkEnd w:id="6"/>
      <w:r>
        <w:rPr>
          <w:sz w:val="28"/>
          <w:szCs w:val="28"/>
        </w:rPr>
        <w:t>18. Эффективность реализации Программы призн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ысок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381000" cy="24638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е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381000" cy="24638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довлетворительн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381000" cy="24638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6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33"/>
      <w:bookmarkEnd w:id="7"/>
      <w:r>
        <w:rPr>
          <w:sz w:val="28"/>
          <w:szCs w:val="28"/>
        </w:rPr>
        <w:t xml:space="preserve">III. ПРИНЯТИЕ РЕШЕНИЙ ОБ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Результаты оценки эффективности программы представляются совместно с годовым отчетом о реализации программы в отдел экономического развития и планирования Администрации города Боготола до 1 марта года, следующего за отчетным, для формирования сводного годового отчета о ходе реализации Программы. Результаты оценки эффективности оформляются в виде отдельного приложения к годовому отчету о реализации программы и содержат в себе расчеты критериев эффективности реализации программы и сводную таблицу результатов проведенной оценки эффективности реализации программы (Приложение к порядку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ях если в результате реализации программы сложилась сумма бюджетных ассигнований, не исполненных по объективным причинам,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Podlyckava%20UN%5CDesktop%5C%D0%BE%D1%86%D0%B5%D0%BD%D0%BA%D0%B0%20%D0%9C%D0%9F%20%D0%BD%D0%B0%202023.doc" \l "Par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ом </w:t>
      </w:r>
      <w:r>
        <w:rPr>
          <w:rStyle w:val="InternetLink"/>
          <w:sz w:val="28"/>
          <w:szCs w:val="28"/>
        </w:rPr>
        <w:fldChar w:fldCharType="end"/>
      </w:r>
      <w:r>
        <w:rPr/>
        <w:t>8</w:t>
      </w:r>
      <w:r>
        <w:rPr>
          <w:sz w:val="28"/>
          <w:szCs w:val="28"/>
        </w:rPr>
        <w:t xml:space="preserve"> настоящего Порядка ответственный исполнитель делает заключение о взаимосвязи сложившейся экономии с достижением целевых индикаторов (показателей) и показателей результативност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0. Отдел экономического развития и планирования администрации города на основании полученных оценок до 1 апреля текущего финансового года формирует заключение по эффективности реализации муниципальных программ с учетом критериев, представле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Podlyckava%20UN%5CDesktop%5C%D0%BE%D1%86%D0%B5%D0%BD%D0%BA%D0%B0%20%D0%9C%D0%9F%20%D0%BD%D0%B0%202023.doc" \l "Par1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8 настоящего Порядка, и включает его в сводный годовой отчет о реализации муниципальных программ города Боготол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Заключение о высокой или средней эффективности реализации программы является основанием для включения Программы, планируемой к реализации в очередном финансовом году и плановом периоде в соответствующей сфере социально-экономического развития города, в перечень программ на очередной финансовый год и плановый период, утверждаемый распоряжением администрации гор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Заключение об удовлетворительной или неудовлетворительной эффективности реализации программы может являться основанием для принятия решения об изменении либо прекращении действия программы в соответствующей сфере социально-экономического развития города, в том числе о необходимости изменения объема бюджетных ассигнований на финансовое обеспечение реализации программы, целей и задач, целевых индикаторов (показателей) и показателей результативности, начиная с очередного финансового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В целях принятия окончательного решения по изменению, сохранению объема расходов на реализацию программы, целей и задач, целевых индикаторов (показателей) и показателей результативности программы или в целях прекращения ее реализации ответственный исполнитель осуществляет работу по выявлению причин отклонений в реализации программы, их детальному анализу, разработке мероприятий и рекомендаций для повышения эффективности реализации програм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оформляется в виде отчета и подлежит обязательному рассмотрению на совещании по вопросу реализации программы в отчетном финансовом году, которое организуется ответственным исполнителем не позднее 1 июня текущего финансового года. На совещании должно быть предусмотрено участие заместителя Главы города, курирующего орган администрации города - разработчика соответствующей муниципальной программы, представителей отдела экономического развития и планирования администрации города Боготола, финансового Управления администрации города, постоянных профильных комиссий Боготольского городского Совета депута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решение об изменении, сохранении объема расходов на реализацию программы, целей и задач, целевых индикаторов (показателей) и показателей результативности программы или прекращении ее реализации оформляется в виде протокола, который подписывается ответственным исполнителем муниципальной программы и секретарем совещания. Протокол совещания совместно с отчетом направляются на согласование Главе гор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с Главой города протокол направляется ответственным исполнителем в адрес отдела экономического развития и планирования администрации города Боготола и финансовое Управление администрации города не позднее 5 дней после его получения. В случае согласованного Главой города решения о продолжении реализации муниципальной программы протокол является основанием для включения Программы, планируемой к реализации в очередном финансовом году и плановом периоде в соответствующей сфере социально-экономического развития города, в перечень муниципальных программ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Принятое решение об изменении или сохранении объема расходов на реализацию программы, целей и задач, целевых индикаторов (показателей) и показателей результативности программы для реализации в очередном финансовом году учитывается при формировании проекта программы, который разрабатывается и представляется ответственным исполнителем согласно постановлению администрации города об утверждении Порядка принятия решений о разработке, формировании и реализации муниципальных программ города Боготол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проекту программы должны содержаться результаты проведенной работы по рассмотрению итогов проведенной оценки эффективности муниципальной программы и принятое решение об изменении либо сохранении объема расходов на ее реализацию, целей и задач, целевых индикаторов (показателей) и показателей результатив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Решение о прекращении реализации программы в очередном финансовом году и плановом периоде отражается в пояснительной записке к перечню муниципальных программ города Боготола на очередной финансовый год и плановый период, который утверждается распоряжением администрации города до 1 октябр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к Порядку проведения </w:t>
      </w:r>
      <w:r>
        <w:rPr>
          <w:bCs/>
          <w:sz w:val="28"/>
          <w:szCs w:val="28"/>
        </w:rPr>
        <w:t>оценки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и реализации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эффективности МП за отчетный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(О</w:t>
      </w:r>
      <w:r>
        <w:rPr>
          <w:vertAlign w:val="subscript"/>
        </w:rPr>
        <w:t>итог</w:t>
      </w:r>
      <w:r>
        <w:rPr/>
        <w:t>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770"/>
        <w:gridCol w:w="1525"/>
        <w:gridCol w:w="2033"/>
        <w:gridCol w:w="27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тер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08280" cy="23812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тер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19075" cy="23812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тер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08280" cy="24638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оценка эффективности реализаци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</w:t>
            </w:r>
            <w:r>
              <w:rPr>
                <w:vertAlign w:val="subscript"/>
              </w:rPr>
              <w:t>итог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90675" cy="29591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чение (</w:t>
            </w:r>
            <w:r>
              <w:rPr/>
              <w:drawing>
                <wp:inline distT="0" distB="0" distL="0" distR="0">
                  <wp:extent cx="208280" cy="23812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чение (</w:t>
            </w:r>
            <w:r>
              <w:rPr/>
              <w:drawing>
                <wp:inline distT="0" distB="0" distL="0" distR="0">
                  <wp:extent cx="219075" cy="23812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чение (</w:t>
            </w:r>
            <w:r>
              <w:rPr/>
              <w:drawing>
                <wp:inline distT="0" distB="0" distL="0" distR="0">
                  <wp:extent cx="208280" cy="24638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чение (О</w:t>
            </w:r>
            <w:r>
              <w:rPr>
                <w:vertAlign w:val="subscript"/>
              </w:rPr>
              <w:t>итог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ка эффективности реализации муниципальной программы по критерию «Полнота и эффективность использования бюджетных ассигнований на реализацию Программы» </w:t>
      </w:r>
      <w:r>
        <w:rPr/>
        <w:t>(</w:t>
      </w:r>
      <w:r>
        <w:rPr/>
        <w:drawing>
          <wp:inline distT="0" distB="0" distL="0" distR="0">
            <wp:extent cx="208280" cy="2381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848"/>
        <w:gridCol w:w="1267"/>
        <w:gridCol w:w="1265"/>
        <w:gridCol w:w="1008"/>
        <w:gridCol w:w="1808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изм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 отчетного период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отклонений значения показателя за отчетный пери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год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078230" cy="52578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525960"/>
                                <a:chOff x="0" y="0"/>
                                <a:chExt cx="1078200" cy="5259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78200" cy="52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61720"/>
                                  <a:ext cx="612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4840" y="15228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20" y="25776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391320"/>
                                  <a:ext cx="198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ла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080" y="124920"/>
                                  <a:ext cx="243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фак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28512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2800" y="1980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908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" y="1522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8960" y="0"/>
                                  <a:ext cx="57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520" y="1328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1.25pt;width:84.9pt;height:41.4pt" coordorigin="0,-425" coordsize="1698,828">
                      <v:rect id="shape_0" stroked="f" o:allowincell="t" style="position:absolute;left:0;top:-425;width:1697;height:8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-13" to="1560,-1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98;top:-18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-19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191;width:31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л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3;top:-228;width:383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ак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24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6;top:-394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9;top:-395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;top:-18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1;top:-425;width:90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4;top:-216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30"/>
                <w:sz w:val="28"/>
                <w:szCs w:val="28"/>
              </w:rPr>
              <w:t>- расчет показателя по данному критерию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ая программа (название)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бюджетных ассигнований Мп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ценка эффективности реализации муниципальной программы по критерию «Степень достижения целевых индикаторов (показателей) Программы» </w:t>
      </w:r>
      <w:r>
        <w:rPr/>
        <w:t>(</w:t>
      </w:r>
      <w:r>
        <w:rPr/>
        <w:drawing>
          <wp:inline distT="0" distB="0" distL="0" distR="0">
            <wp:extent cx="219075" cy="2381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848"/>
        <w:gridCol w:w="1267"/>
        <w:gridCol w:w="1265"/>
        <w:gridCol w:w="1008"/>
        <w:gridCol w:w="1808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 отчетного период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отклонений значения показателя за отчетный пери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год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0445" cy="51562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- расчет показателя по данному критерию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(название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МП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й показатель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по критерию «Степень достижения показателей результативности программы»</w:t>
      </w:r>
      <w:r>
        <w:rPr/>
        <w:t xml:space="preserve"> (</w:t>
      </w:r>
      <w:r>
        <w:rPr/>
        <w:drawing>
          <wp:inline distT="0" distB="0" distL="0" distR="0">
            <wp:extent cx="208280" cy="24638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5"/>
        <w:gridCol w:w="778"/>
        <w:gridCol w:w="778"/>
        <w:gridCol w:w="1268"/>
        <w:gridCol w:w="1266"/>
        <w:gridCol w:w="1008"/>
        <w:gridCol w:w="18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 отчетного период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отклонений значения показателя за отчетный пери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год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13815" cy="32321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- расчет показателя по данному критер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9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(названи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 (названи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езультативности 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 1 (названи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езультативности 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/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Акроним HTM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ормальный Знак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720" w:right="-365"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4FB0BF465DE78353A9E11B155E1018E85060D485DCE0007655D112974A48D4A18913F76186F045Q4uAK" TargetMode="External"/><Relationship Id="rId4" Type="http://schemas.openxmlformats.org/officeDocument/2006/relationships/hyperlink" Target="consultantplus://offline/ref=704FB0BF465DE78353A9FF1603324F17EA5C3DD986DDE8502806D745C81A4E81E1QCu9K" TargetMode="External"/><Relationship Id="rId5" Type="http://schemas.openxmlformats.org/officeDocument/2006/relationships/hyperlink" Target="http://www.bogotolcity.ru/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3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8.wmf"/><Relationship Id="rId28" Type="http://schemas.openxmlformats.org/officeDocument/2006/relationships/image" Target="media/image4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7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5.wmf"/><Relationship Id="rId42" Type="http://schemas.openxmlformats.org/officeDocument/2006/relationships/image" Target="media/image5.wmf"/><Relationship Id="rId43" Type="http://schemas.openxmlformats.org/officeDocument/2006/relationships/image" Target="media/image29.wmf"/><Relationship Id="rId44" Type="http://schemas.openxmlformats.org/officeDocument/2006/relationships/image" Target="media/image29.wmf"/><Relationship Id="rId45" Type="http://schemas.openxmlformats.org/officeDocument/2006/relationships/image" Target="media/image2.wmf"/><Relationship Id="rId46" Type="http://schemas.openxmlformats.org/officeDocument/2006/relationships/image" Target="media/image18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.wmf"/><Relationship Id="rId50" Type="http://schemas.openxmlformats.org/officeDocument/2006/relationships/image" Target="media/image18.wmf"/><Relationship Id="rId51" Type="http://schemas.openxmlformats.org/officeDocument/2006/relationships/image" Target="media/image27.wmf"/><Relationship Id="rId52" Type="http://schemas.openxmlformats.org/officeDocument/2006/relationships/image" Target="media/image2.wmf"/><Relationship Id="rId53" Type="http://schemas.openxmlformats.org/officeDocument/2006/relationships/image" Target="media/image18.wmf"/><Relationship Id="rId54" Type="http://schemas.openxmlformats.org/officeDocument/2006/relationships/image" Target="media/image10.wmf"/><Relationship Id="rId55" Type="http://schemas.openxmlformats.org/officeDocument/2006/relationships/image" Target="media/image27.wmf"/><Relationship Id="rId56" Type="http://schemas.openxmlformats.org/officeDocument/2006/relationships/image" Target="media/image19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19:00Z</dcterms:created>
  <dc:creator>tolstikova</dc:creator>
  <dc:description/>
  <cp:keywords/>
  <dc:language>en-US</dc:language>
  <cp:lastModifiedBy>Silina LA</cp:lastModifiedBy>
  <cp:lastPrinted>2018-01-18T10:29:00Z</cp:lastPrinted>
  <dcterms:modified xsi:type="dcterms:W3CDTF">2023-02-03T01:48:00Z</dcterms:modified>
  <cp:revision>58</cp:revision>
  <dc:subject/>
  <dc:title>АДМИНИСТРАЦИЯ</dc:title>
</cp:coreProperties>
</file>