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31 » ___</w:t>
      </w:r>
      <w:r>
        <w:rPr>
          <w:b/>
          <w:sz w:val="32"/>
          <w:u w:val="single"/>
        </w:rPr>
        <w:t>01</w:t>
      </w:r>
      <w:r>
        <w:rPr>
          <w:b/>
          <w:sz w:val="32"/>
        </w:rPr>
        <w:t>___2023   г.            г. Боготол                             № 0073-п</w:t>
      </w:r>
    </w:p>
    <w:p>
      <w:pPr>
        <w:pStyle w:val="ConsPlusTitle"/>
        <w:jc w:val="both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ConsPlus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создании на территории города Боготола пунктов временного размещения населения, пострадавшего при чрезвычайных ситуациях природного и техногенного характе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</w:t>
      </w:r>
      <w:r>
        <w:rPr>
          <w:color w:val="000000"/>
          <w:sz w:val="28"/>
          <w:szCs w:val="28"/>
        </w:rPr>
        <w:t xml:space="preserve">организации местного самоуправления в Российской Федерации», от 12.02.1998 № 28-ФЗ «О гражданской обороне», от 21.12.1994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№ 69-ФЗ</w:t>
        </w:r>
      </w:hyperlink>
      <w:r>
        <w:rPr>
          <w:color w:val="000000"/>
          <w:sz w:val="28"/>
          <w:szCs w:val="28"/>
        </w:rPr>
        <w:t xml:space="preserve"> «О пожарной безопасности», от 21.12.1994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№ 68-ФЗ</w:t>
        </w:r>
      </w:hyperlink>
      <w:r>
        <w:rPr>
          <w:color w:val="000000"/>
          <w:sz w:val="28"/>
          <w:szCs w:val="28"/>
        </w:rPr>
        <w:t xml:space="preserve"> «О защите населения и территорий от чрезвычайных ситуаций природного и техногенного характера», </w:t>
      </w:r>
      <w:r>
        <w:rPr>
          <w:color w:val="000000"/>
          <w:sz w:val="28"/>
          <w:szCs w:val="28"/>
          <w:lang w:bidi="ru-RU"/>
        </w:rPr>
        <w:t xml:space="preserve">на основании решения </w:t>
      </w:r>
      <w:r>
        <w:rPr>
          <w:color w:val="000000"/>
          <w:sz w:val="28"/>
          <w:szCs w:val="28"/>
        </w:rPr>
        <w:t>комиссии по предупреждению и ликвидации чрезвычайных ситуаций и обеспечению пожарной безопасности города Боготола от 07.12.2022 № 7, р</w:t>
      </w:r>
      <w:r>
        <w:rPr>
          <w:color w:val="000000"/>
          <w:sz w:val="28"/>
          <w:szCs w:val="28"/>
          <w:lang w:bidi="ru-RU"/>
        </w:rPr>
        <w:t>уководствуясь     п. 10 ст.</w:t>
      </w:r>
      <w:r>
        <w:rPr>
          <w:color w:val="000000"/>
          <w:sz w:val="28"/>
          <w:szCs w:val="28"/>
        </w:rPr>
        <w:t xml:space="preserve"> 41, ст. 71, ст. 72, ст. 73 Устава городского округа город Боготол Красноярского края</w:t>
      </w:r>
      <w:r>
        <w:rPr>
          <w:color w:val="000000"/>
          <w:sz w:val="28"/>
          <w:szCs w:val="28"/>
          <w:lang w:bidi="ru-RU"/>
        </w:rPr>
        <w:t xml:space="preserve">,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Podlyckava%20UN%5CDesktop%5C%D0%9E%20%D1%81%D0%BE%D0%B7%D0%B4%D0%B0%D0%BD%D0%B8%D0%B8%D0%B8%20%D0%9F%D0%92%D0%A0%20(28.01.2022).doc" \l "P5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об организации и функционировании пунктов временного размещения пострадавшего населения при чрезвычайных ситуациях природного или техногенного характера (далее ПВР), согласно приложению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Podlyckava%20UN%5CDesktop%5C%D0%9E%20%D1%81%D0%BE%D0%B7%D0%B4%D0%B0%D0%BD%D0%B8%D0%B8%D0%B8%20%D0%9F%D0%92%D0%A0%20(28.01.2022).doc" \l "P18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еречень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учреждений, на базе которых создаются ПВР, согласно приложению №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Утвердить функциональные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Podlyckava%20UN%5CDesktop%5C%D0%9E%20%D1%81%D0%BE%D0%B7%D0%B4%D0%B0%D0%BD%D0%B8%D0%B8%D0%B8%20%D0%9F%D0%92%D0%A0%20(28.01.2022).doc" \l "P25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обязанност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должностных</w:t>
      </w:r>
      <w:r>
        <w:rPr>
          <w:sz w:val="28"/>
          <w:szCs w:val="28"/>
        </w:rPr>
        <w:t xml:space="preserve"> лиц администрации ПВР, согласно приложению №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Podlyckava%20UN%5CDesktop%5C%D0%9E%20%D1%81%D0%BE%D0%B7%D0%B4%D0%B0%D0%BD%D0%B8%D0%B8%D0%B8%20%D0%9F%D0%92%D0%A0%20(28.01.2022).doc" \l "P44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авил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внутреннего распорядка ПВР, и обязанности граждан, находящихся в ПВР, согласно приложению № 4 к настоящему постановл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Podlyckava%20UN%5CDesktop%5C%D0%9E%20%D1%81%D0%BE%D0%B7%D0%B4%D0%B0%D0%BD%D0%B8%D0%B8%D0%B8%20%D0%9F%D0%92%D0%A0%20(28.01.2022).doc" \l "P48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обязательство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граждан по соблюдению установленных правил поведения в ПВР, согласно приложению № 5 к настоящему постановл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6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Podlyckava%20UN%5CDesktop%5C%D0%9E%20%D1%81%D0%BE%D0%B7%D0%B4%D0%B0%D0%BD%D0%B8%D0%B8%D0%B8%20%D0%9F%D0%92%D0%A0%20(28.01.2022).doc" \l "P54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нормы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продовольственного снабжения пострадавшего населения в ПВР, на период ликвидации чрезвычайной ситуации, согласно приложению № 6 к настоящему постановл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7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Podlyckava%20UN%5CDesktop%5C%D0%9E%20%D1%81%D0%BE%D0%B7%D0%B4%D0%B0%D0%BD%D0%B8%D0%B8%D0%B8%20%D0%9F%D0%92%D0%A0%20(28.01.2022).doc" \l "P62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нормы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непродовольственного снабжения пострадавшего населения в ПВР, на период ликвидации чрезвычайной ситуации природного или техногенного характера, согласно приложению № 7 к настоящему постановл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8. Утвердить типово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Podlyckava%20UN%5CDesktop%5C%D0%9E%20%D1%81%D0%BE%D0%B7%D0%B4%D0%B0%D0%BD%D0%B8%D0%B8%D0%B8%20%D0%9F%D0%92%D0%A0%20(28.01.2022).doc" \l "P68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договор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об оказании услуг временного размещения населения города Боготола, пострадавшего в чрезвычайных ситуациях природного или техногенного характера, на период ликвидации чрезвычайной ситуации согласно приложению № 8 к настоящему постановл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9. Руководителей учреждений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Podlyckava%20UN%5CDesktop%5C%D0%9E%20%D1%81%D0%BE%D0%B7%D0%B4%D0%B0%D0%BD%D0%B8%D0%B8%D0%B8%20%D0%9F%D0%92%D0%A0%20(28.01.2022).doc" \l "P18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и № 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, назначить начальниками ПВ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Главному врачу КГБУЗ «Боготольская межрайонная больница» заблаговременно спланировать организацию медицинского обеспечения населения в ПВР, с подготовкой к развертыванию в них медицинских пунктов с круглосуточным дежурством медицинского персона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Генеральному директору ОАО «Автомобилист» при получении</w:t>
      </w:r>
      <w:r>
        <w:rPr>
          <w:spacing w:val="-4"/>
          <w:sz w:val="28"/>
          <w:szCs w:val="28"/>
        </w:rPr>
        <w:t xml:space="preserve"> решения </w:t>
      </w:r>
      <w:r>
        <w:rPr>
          <w:sz w:val="28"/>
          <w:szCs w:val="28"/>
        </w:rPr>
        <w:t>Комиссии по предупреждению и ликвидации чрезвычайных ситуаций и обеспечению пожарной безопасности города Боготола</w:t>
      </w:r>
      <w:r>
        <w:rPr>
          <w:spacing w:val="-4"/>
          <w:sz w:val="28"/>
          <w:szCs w:val="28"/>
        </w:rPr>
        <w:t xml:space="preserve"> «О </w:t>
      </w:r>
      <w:r>
        <w:rPr>
          <w:sz w:val="28"/>
          <w:szCs w:val="28"/>
        </w:rPr>
        <w:t>развертывании и функционировании пунктов временного размещения населения  города Боготола, пострадавшего в чрезвычайных ситуациях природного и техногенного характера»</w:t>
      </w:r>
      <w:r>
        <w:rPr>
          <w:spacing w:val="-4"/>
          <w:sz w:val="28"/>
          <w:szCs w:val="28"/>
        </w:rPr>
        <w:t>, организовать сосре</w:t>
        <w:softHyphen/>
      </w:r>
      <w:r>
        <w:rPr>
          <w:spacing w:val="-3"/>
          <w:sz w:val="28"/>
          <w:szCs w:val="28"/>
        </w:rPr>
        <w:t>доточивание автотранспорта (автомо</w:t>
        <w:softHyphen/>
      </w:r>
      <w:r>
        <w:rPr>
          <w:spacing w:val="-4"/>
          <w:sz w:val="28"/>
          <w:szCs w:val="28"/>
        </w:rPr>
        <w:t>бильных колонн), их организационное оформление, необходимое техническое обслуживание и оборудование автотранспортных средств, для предстоящих перевозок</w:t>
      </w:r>
      <w:r>
        <w:rPr>
          <w:sz w:val="28"/>
          <w:szCs w:val="28"/>
        </w:rPr>
        <w:t>, пострадавшего в чрезвычайных ситуациях природного или техногенного характера, исходя из их максимальной расчетной емк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Администрации города Боготола организовать контроль за разработкой администраций ПВР необходимой организационно-распорядительной документации, и обучение персонала пун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   Признать утратившим силу постановление администрации города Боготола от 29.03.2019 № 0355-п «О создании на территории города Боготола пунктов временного размещения населения, пострадавшего при чрезвычайных ситуациях природного и техногенного характер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4. Разместить настоящее постановление на официальном сайте администрации города Боготола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Постановление вступает в силу в день, следующий за днем его официального опубликования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Боготола</w:t>
        <w:tab/>
        <w:tab/>
        <w:tab/>
        <w:tab/>
        <w:t xml:space="preserve"> </w:t>
        <w:tab/>
        <w:t xml:space="preserve">          </w:t>
        <w:tab/>
        <w:t xml:space="preserve">               Е.М. Деменк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данов Юрий Михайлович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-34-46</w:t>
      </w:r>
    </w:p>
    <w:p>
      <w:pPr>
        <w:sectPr>
          <w:type w:val="nextPage"/>
          <w:pgSz w:w="12240" w:h="15840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 экз.</w:t>
      </w:r>
    </w:p>
    <w:p>
      <w:pPr>
        <w:pStyle w:val="13"/>
        <w:shd w:fill="auto" w:val="clear"/>
        <w:spacing w:lineRule="auto" w:line="240" w:before="0" w:after="0"/>
        <w:ind w:firstLine="48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13"/>
        <w:shd w:fill="auto" w:val="clear"/>
        <w:spacing w:lineRule="auto" w:line="240" w:before="0" w:after="0"/>
        <w:ind w:firstLine="48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13"/>
        <w:shd w:fill="auto" w:val="clear"/>
        <w:spacing w:lineRule="auto" w:line="240" w:before="0" w:after="0"/>
        <w:ind w:firstLine="48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а Боготола</w:t>
      </w:r>
    </w:p>
    <w:p>
      <w:pPr>
        <w:pStyle w:val="13"/>
        <w:shd w:fill="auto" w:val="clear"/>
        <w:spacing w:lineRule="auto" w:line="240" w:before="0" w:after="0"/>
        <w:ind w:firstLine="4820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</w:rPr>
        <w:t>от «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u w:val="single"/>
          <w:lang w:val="ru-RU"/>
        </w:rPr>
        <w:t>31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»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u w:val="single"/>
          <w:lang w:val="ru-RU"/>
        </w:rPr>
        <w:t>01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2023 г. № </w:t>
      </w:r>
      <w:r>
        <w:rPr>
          <w:b w:val="false"/>
          <w:sz w:val="28"/>
          <w:szCs w:val="28"/>
          <w:u w:val="single"/>
          <w:lang w:val="ru-RU"/>
        </w:rPr>
        <w:t>0073-п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  <w:bookmarkStart w:id="0" w:name="P50"/>
      <w:bookmarkStart w:id="1" w:name="P50"/>
      <w:bookmarkEnd w:id="1"/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ОЛОЖЕНИЕ</w:t>
      </w:r>
    </w:p>
    <w:p>
      <w:pPr>
        <w:pStyle w:val="ConsPlus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 организации и функционировании пунктов временного размещения населения города Боготола, пострадавшего в результате чрезвычайных ситуации природного и техногенного характе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ложение об организации и функционировании пунктов временного размещения населения города Боготола, пострадавшего в чрезвычайных ситуациях природного или техногенного характера (далее - Положение), разработано в соответствии с Федеральными законами от 06.1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03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131 «Об общих принципах организации местного самоуправления в Российской Федерации», от 21.12.1994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68</w:t>
      </w:r>
      <w:r>
        <w:rPr>
          <w:rFonts w:cs="Times New Roman" w:ascii="Times New Roman" w:hAnsi="Times New Roman"/>
          <w:sz w:val="28"/>
          <w:szCs w:val="28"/>
        </w:rPr>
        <w:t xml:space="preserve"> «О защите населения и территорий от чрезвычайных ситуаций природного и техногенного характера», «Методические рекомендации по организации первоочередного жизнеобеспечения населения в чрезвычайных ситуациях и работы пунктов временного размещения пострадавшего населения" (утв. МЧС России)» и определяет порядок создания, функционирования и прекращения функционирования пунктов временного размещения населения города Боготола, пострадавшего в чрезвычайных ситуациях природного или техногенного характе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настоящего Положения являются обязательными для исполнения лицами, входящими в состав администрации пунктов временного размещения населения города Боготола, пострадавшего в чрезвычайных ситуациях природного или техногенного характера, сотрудниками организаций, обеспечивающих их функционирование, а также населением, временно размещенным в ни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ункты временного размещения населения города Боготола, пострадавшего в чрезвычайных ситуациях природного или техногенного характера, являются элемент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 звена территориальной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системы единой государственной системы предупреждения и ликвидации чрезвычайных ситуаций города Богото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ВР создаются заблаговременно на базе муниципальных учреждений, для экстренного размещения населения города Боготола, пострадавшего при чрезвычайных ситуациях. Каждому ПВР присваивается индивидуальный номе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ВР на территории города Боготола вводятся в действие, ведут прием и размещение пострадавшего в чрезвычайных ситуациях (далее - ЧС) населения на основани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решения </w:t>
      </w:r>
      <w:r>
        <w:rPr>
          <w:rFonts w:cs="Times New Roman" w:ascii="Times New Roman" w:hAnsi="Times New Roman"/>
          <w:sz w:val="28"/>
          <w:szCs w:val="28"/>
        </w:rPr>
        <w:t>Комиссии по предупреждению и ликвидации чрезвычайных ситуаций и обеспечению пожарной безопасности города Боготол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«О </w:t>
      </w:r>
      <w:r>
        <w:rPr>
          <w:rFonts w:cs="Times New Roman" w:ascii="Times New Roman" w:hAnsi="Times New Roman"/>
          <w:sz w:val="28"/>
          <w:szCs w:val="28"/>
        </w:rPr>
        <w:t>развертывании и функционировании пунктов временного размещения населения города Боготола, пострадавшего при чрезвычайных ситуациях природного и техногенного характер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щение функционирования ПВР осуществляется после полной ликвидации чрезвычайной ситуации, на основании решения Комиссии по предупреждению и ликвидации чрезвычайных ситуаций и обеспечению пожарной безопасности города Боготола (далее - КЧС и ОПБ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Начальником ПВР назначается руководитель учреждения, на базе которого он создается. Начальник ПВР несет персональную ответственность за организацию работы пункта, подготовку его администрации и размещение в нем пострадавшего в ЧС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Начальник ПВР по вопросам размещения и жизнеобеспечения пострадавшего в ЧС населения подчиняется председателю КЧС и ОП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ВР отвечает з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начение администрации ПВР и подготовку помещений пункта к приему и размещению пострадавшего в ЧС на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у и своевременное уточнение организационно-распорядительной документации ПВ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регистрации и учета, размещаемого в ПВР пострадавшего в ЧС на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ую подачу заявок на поставку (закупку) необходимого оборудования и имущества для оснащения ПВ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я начальника ПВР обязательны для выполнения всеми гражданами, находящимися в пункте временного размещения пострадавшего в ЧС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ВР разворачиваются только в мирное время, на наиболее сложный, в организационном отношении период, при угрозе или возникновении на территории муниципального образования города Боготола чрезвычайной ситуации природного или техногенного характера с целью обеспечения минимально необходимых условий для сохранения жизни и здоровья люд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В решении на развертывание пунктов временного размещения пострадавшего в ЧС населения в обязательном порядке должны быть указан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ПВР, учреждения, на базе которых разворачиваются пункты, и их начальни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остные лица и органы, ответственные за осуществление конкретных мероприятий по развертыванию ПВР, обеспечению их функционирования и первоочередному жизнеобеспечению находящегося в них на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контроля за организацией функционирования ПВ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я и дата готовности ПВР к приему, регистрации и размещению пострадавшего в ЧС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В своей деятельности администрация ПВР руководствуется законодательством Российской Федерации, нормативными правовыми актами органов местного самоуправления и настоящим Положением.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 И ОСНОВНЫЕ ЗАДАЧИ ПВР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Главной целью ПВР является создание минимальных условий для сохранения жизни и здоровья людей, пострадавших в чрезвычайных ситуациях природного или техногенного характе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ые задачи ПВР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размещение пострадавшего при ЧС на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я, ведение адресно-справочной работы о находящихся в ПВР пострадавших при ЧС гражда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оочередное жизнеобеспечение граждан, размещенных в ПВ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бщественного порядка в ПВР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ОННО-ШТАТНАЯ СТРУКТУРА ПВР ПОСТРАДАВШЕГО В ЧС НА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Администрация ПВР предназначена для организованного приема, учета и размещения пострадавшего в ЧС населения, а также организации его первоочередного жизнеобеспеч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ая численность администрации ПВР зависит от максимального количества, размещенного в ПВР пострадавшего при ЧС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рганизационно администрация ПВР состоит из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а ПВ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начальника ПВ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уппа встречи, регистрации и размещения населения (3 чел.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уппы комплектования, отправки и сопровождения (2 чел.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ла справок (1 чел.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уппа охраны общественного порядка (число сотрудников полиции определяется в зависимости от количества населения, размещенного в ПВР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ицинского пункта (2 чел.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наты матери и ребенка (1 - 2 чел.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бинет психологического обеспечения (1 чел.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а питания (количество работников определяется в зависимости от размещенного в ПВР пострадавшего в ЧС населения и возможностей стационарной столов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стальные должностные лица администрации и дополнительные функциональные подразделения ПВР назначаются и создаются руководителем учреждения, на базе которого создан пункт. Дополнительно (при необходимости) в штат ПВР вводится педагог для работы с деть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Должностные лица администрации ПВР должны знать свои функциональные обяза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Для организации функционирования ПВР, по решению городской КЧС и ОПБ, выделяются дополнительные силы и средств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 звена территориальной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системы единой государственной системы предупреждения и ликвидации чрезвычайных ситуаций города Богото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ГОТОВКА И ФУНКЦИОНИРОВАНИЕ ПВР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дготовка ПВР включает в себя проведение организационных мероприятий и практическую подготовку администрации пун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рганизационные мероприятия планируются и проводятся начальниками пунктов временного размещения пострадавшего в ЧС населения и включают в себ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обходимой организационно-распорядительной документации ПВ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первоочередного жизнеобеспечения, размещаемого в ПВР пострадавшего в ЧС населения, исходя из максимальной емкости пун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у и подачу заявок на оснащение ПВР необходимым инвентарем и оборудова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договоров организациями по осуществлению транспортного, продовольственного и вещевого обеспечения пострадавшего в ЧС населения для каждого ПВ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ание с МО МВД России «Боготольский» и КГБУЗ «Боготольская межрайонная больница» планов охраны ПВР и медицинского обеспечения, размещаемого в ПВР пострадавшего в ЧС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С целью подготовки ПВР к приему и размещению пострадавшего в ЧС населения, администрацией пункта разрабатываются и принимаются следующие организационно-распорядительные документы и информационное оборудова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постановления Главы администрации города о создании ПВ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начальника ПВР о создании администрации пункта временного размещения пострадавшего в ЧС на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татно-должностной список ПВ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ункциональные обязанности работников администрации ПВ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лендарный план действий администрации ПВ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а оповещения и сбора администрации ПВ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а связи и упр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урнал регистрации размещаемого в ПВР на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урнал полученных и отданных распоряжений, донесений и докладов в ПВ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урнал отзывов и предложений размещаемого в ПВР на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кета качества условий пребы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актическая подготовка администрации ПВР проводится с целью приобретения ее должностными лицами необходимых навыков по обеспечению функционирования пункта в любых условиях обстановки и включает в себ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учениях и тренировках городского звена Красноярской краевой подсистемы Единой государственной системы по предупреждению и ликвидации чрезвычайных ситуаций города Боготол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оказных занятий по практическому развертыванию ПВР и подготовке его к приему и размещению пострадавшего в ЧС на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нировки с администрацией пункта по плану начальника ПВ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ежимы функционирования ПВР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В режиме повседневной деятельности учреждения, на базе которого созданы ПВР, занимаются плановой работо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планирование практических мероприятий по подготовке администраций и помещений ПВР к организованному приему населения, выводимого из зон (возможных прогнозируемых зон) Ч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ют необходимую организационно-распорядительную документацию ПВ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лаговременно готовят помещения, необходимый инвентарь и оборудование ПВ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ют обучение администрации пункта по вопросам организации функционирования ПВ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 тренировки с администрацией пункта по подготовке к работе и функционированию ПВ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 В режиме повышенной готовности, учреждения, на базе которых созданы ПВР, осуществляют оповещение и сбор администраций пунктов, и выполняют мероприятия по готовности к приему пострадавшего в ЧС насел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ют круглосуточное дежурство необходимого количества должностных лиц администрации ПВ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ют указатели рабочих мест администрации пун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ют информационный стенд о порядке прохождения регистрации и размещения в ПВР принимаемого на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одят в готовность инвентарь, оборудование и помещения, спланированные для размещения пострадавшего в ЧС на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ют взаимодействие с городской КЧС и ОП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ПВР к выполнению задач в режиме ПОВЫШЕННОЙ ГОТОВНОСТИ – «Ч» + 8.00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3. В режиме чрезвычайной ситуации администрации ПВР выполняют мероприятия, в результате которых обеспечивается готовность пунктов к выполнению задач по предназначени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ют круглосуточное дежурство администраций ПВ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яют в КЧС и ОПБ количество пострадавшего в ЧС населения, нуждающегося в размещении в ПВ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ют прием и размещение пострадавшего в ЧС на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ют регистрацию, ведение адресно-справочной работы о пострадавших в ЧС гражданах, размещенных в ПВ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ят к ведению отчетную документацию ПВ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ПВР к выполнению задач в режиме ЧРЕЗВЫЧАЙНОЙ СИТУАЦИИ - "Ч" + 6.00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Действия администрации ПВР в режимах повышенной готовности и чрезвычайной ситуации определяются календарным планом работы пункта, где отражается весь объем работ, время их исполнения и ответственные исполнител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ГОТОВКА ЛИЦ, НАЗНАЧЕННЫХ В СОСТАВ АДМИНИСТРАЦИИ ПВР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ля лиц, впервые назначенных на должность, связанную с выполнением обязанностей в составе администрации ПВР, переподготовка или повышение квалификации в течение первого года работы являются обязательными, в дальнейшем повышение квалификации обязательно не реже одного раза в 5 л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овершенствование знаний, умений и навыков лиц, назначенных в состав администрации ПВР, осуществляется в ходе проведения учений, тренировок и показных занятий.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РЯДОК МАТЕРИАЛЬНОГО ОБЕСПЕЧЕНИЯ ПВР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Материальное обеспечение ПВР осуществляется из резервов материальных ресурсов, создаваемых органами местного самоуправления муниципального образования города Боготол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Создание, хранение и восполнение резерва материальных ресурсов для ликвидации чрезвычайных ситуаций на территории города Боготола производить за счет средств бюджета города Боготол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Материальные ресурсы, созданные органами местного самоуправления, находящиеся на хранении в учреждениях, на базе которых создаются ПВР и являются муниципальной собственность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Учреждения, на базе которых созданы ПВР, если не оговорено иное, организуют хранение и учет наличия и состояния материальных ресурсов, созданных органами местного самоуправления муниципального образования города Боготол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Использовать материальные ресурсы, созданные органами местного самоуправления города, на иные цели, не связанные с работой ПВР, возможно только на основании решения принятого Главой города Боготол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сходы на оснащение, подготовку к размещению и обеспечение в ПВР населения, пострадавшего в ЧС природного или техногенного характера, а также на создание запасов материально-технических, продовольственных и иных средств для функционирования ПВР, органы местного самоуправления осуществляют за счет финансовых средств, предусмотренных в бюджете города Боготола и краевом бюджете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hd w:fill="auto" w:val="clear"/>
        <w:spacing w:lineRule="auto" w:line="240" w:before="0" w:after="0"/>
        <w:ind w:firstLine="85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13"/>
        <w:shd w:fill="auto" w:val="clear"/>
        <w:spacing w:lineRule="auto" w:line="240" w:before="0" w:after="0"/>
        <w:ind w:firstLine="85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3"/>
        <w:shd w:fill="auto" w:val="clear"/>
        <w:spacing w:lineRule="auto" w:line="240" w:before="0" w:after="0"/>
        <w:ind w:firstLine="85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3"/>
        <w:shd w:fill="auto" w:val="clear"/>
        <w:spacing w:lineRule="auto" w:line="240" w:before="0" w:after="0"/>
        <w:ind w:firstLine="85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3"/>
        <w:shd w:fill="auto" w:val="clear"/>
        <w:spacing w:lineRule="auto" w:line="240" w:before="0" w:after="0"/>
        <w:ind w:firstLine="85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3"/>
        <w:shd w:fill="auto" w:val="clear"/>
        <w:spacing w:lineRule="auto" w:line="240" w:before="0" w:after="0"/>
        <w:ind w:firstLine="85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3"/>
        <w:shd w:fill="auto" w:val="clear"/>
        <w:spacing w:lineRule="auto" w:line="240" w:before="0" w:after="0"/>
        <w:ind w:firstLine="48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3"/>
        <w:shd w:fill="auto" w:val="clear"/>
        <w:spacing w:lineRule="auto" w:line="240" w:before="0" w:after="0"/>
        <w:ind w:firstLine="48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3"/>
        <w:shd w:fill="auto" w:val="clear"/>
        <w:spacing w:lineRule="auto" w:line="240" w:before="0" w:after="0"/>
        <w:ind w:firstLine="48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3"/>
        <w:shd w:fill="auto" w:val="clear"/>
        <w:spacing w:lineRule="auto" w:line="240" w:before="0" w:after="0"/>
        <w:ind w:firstLine="48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3"/>
        <w:shd w:fill="auto" w:val="clear"/>
        <w:spacing w:lineRule="auto" w:line="240" w:before="0" w:after="0"/>
        <w:ind w:firstLine="48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3"/>
        <w:shd w:fill="auto" w:val="clear"/>
        <w:spacing w:lineRule="auto" w:line="240" w:before="0" w:after="0"/>
        <w:ind w:firstLine="48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3"/>
        <w:shd w:fill="auto" w:val="clear"/>
        <w:spacing w:lineRule="auto" w:line="240" w:before="0" w:after="0"/>
        <w:ind w:firstLine="48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3"/>
        <w:shd w:fill="auto" w:val="clear"/>
        <w:spacing w:lineRule="auto" w:line="240" w:before="0" w:after="0"/>
        <w:ind w:firstLine="48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3"/>
        <w:shd w:fill="auto" w:val="clear"/>
        <w:spacing w:lineRule="auto" w:line="240" w:before="0" w:after="0"/>
        <w:ind w:firstLine="48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3"/>
        <w:shd w:fill="auto" w:val="clear"/>
        <w:spacing w:lineRule="auto" w:line="240" w:before="0" w:after="0"/>
        <w:ind w:firstLine="48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3"/>
        <w:shd w:fill="auto" w:val="clear"/>
        <w:spacing w:lineRule="auto" w:line="240" w:before="0" w:after="0"/>
        <w:ind w:firstLine="48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2</w:t>
      </w:r>
    </w:p>
    <w:p>
      <w:pPr>
        <w:pStyle w:val="13"/>
        <w:shd w:fill="auto" w:val="clear"/>
        <w:spacing w:lineRule="auto" w:line="240" w:before="0" w:after="0"/>
        <w:ind w:firstLine="48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13"/>
        <w:shd w:fill="auto" w:val="clear"/>
        <w:spacing w:lineRule="auto" w:line="240" w:before="0" w:after="0"/>
        <w:ind w:firstLine="48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а Боготола</w:t>
      </w:r>
    </w:p>
    <w:p>
      <w:pPr>
        <w:pStyle w:val="13"/>
        <w:shd w:fill="auto" w:val="clear"/>
        <w:spacing w:lineRule="auto" w:line="240" w:before="0" w:after="0"/>
        <w:ind w:firstLine="4820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</w:rPr>
        <w:t>от «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u w:val="single"/>
          <w:lang w:val="ru-RU"/>
        </w:rPr>
        <w:t xml:space="preserve">31 </w:t>
      </w:r>
      <w:r>
        <w:rPr>
          <w:b w:val="false"/>
          <w:sz w:val="28"/>
          <w:szCs w:val="28"/>
        </w:rPr>
        <w:t xml:space="preserve">»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u w:val="single"/>
          <w:lang w:val="ru-RU"/>
        </w:rPr>
        <w:t>01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2023 г. № </w:t>
      </w:r>
      <w:r>
        <w:rPr>
          <w:b w:val="false"/>
          <w:sz w:val="28"/>
          <w:szCs w:val="28"/>
          <w:u w:val="single"/>
          <w:lang w:val="ru-RU"/>
        </w:rPr>
        <w:t>0073-п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  <w:bookmarkStart w:id="2" w:name="P187"/>
      <w:bookmarkStart w:id="3" w:name="P187"/>
      <w:bookmarkEnd w:id="3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УЧРЕЖДЕНИЙ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е которых создаются пункты временного размещения населения города Боготола, пострадавшего в чрезвычайных ситуация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ого или техногенного характер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9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1"/>
        <w:gridCol w:w="2368"/>
        <w:gridCol w:w="2835"/>
        <w:gridCol w:w="1418"/>
        <w:gridCol w:w="170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В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, на базе которого создается ПВ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азвертывания ПВР, телефо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П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ВР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БОУ «Средняя общеобразовательная школа № 3» (3-я категория)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060, город Боготол, ул. Куйбышева, д.43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39157) 2-62-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терева Наталья Григорьевн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БОУ «Средняя общеобразовательная школа № 6» (3-я категория)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2060, город Боготол, ул. Ефремова 4 «а»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39157) 2-02-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тунова Жанна Ионасовна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hd w:fill="auto" w:val="clear"/>
        <w:spacing w:lineRule="auto" w:line="240" w:before="0" w:after="0"/>
        <w:ind w:firstLine="48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3</w:t>
      </w:r>
    </w:p>
    <w:p>
      <w:pPr>
        <w:pStyle w:val="13"/>
        <w:shd w:fill="auto" w:val="clear"/>
        <w:spacing w:lineRule="auto" w:line="240" w:before="0" w:after="0"/>
        <w:ind w:firstLine="48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13"/>
        <w:shd w:fill="auto" w:val="clear"/>
        <w:spacing w:lineRule="auto" w:line="240" w:before="0" w:after="0"/>
        <w:ind w:firstLine="48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а Боготола</w:t>
      </w:r>
    </w:p>
    <w:p>
      <w:pPr>
        <w:pStyle w:val="13"/>
        <w:shd w:fill="auto" w:val="clear"/>
        <w:spacing w:lineRule="auto" w:line="240" w:before="0" w:after="0"/>
        <w:ind w:firstLine="4820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</w:rPr>
        <w:t>от «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u w:val="single"/>
          <w:lang w:val="ru-RU"/>
        </w:rPr>
        <w:t>31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»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u w:val="single"/>
          <w:lang w:val="ru-RU"/>
        </w:rPr>
        <w:t>01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2023 г. № </w:t>
      </w:r>
      <w:r>
        <w:rPr>
          <w:b w:val="false"/>
          <w:sz w:val="28"/>
          <w:szCs w:val="28"/>
          <w:u w:val="single"/>
          <w:lang w:val="ru-RU"/>
        </w:rPr>
        <w:t>0073-п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253"/>
      <w:bookmarkEnd w:id="4"/>
      <w:r>
        <w:rPr>
          <w:rFonts w:cs="Times New Roman" w:ascii="Times New Roman" w:hAnsi="Times New Roman"/>
          <w:sz w:val="28"/>
          <w:szCs w:val="28"/>
        </w:rPr>
        <w:t>ФУНКЦИОНАЛЬНЫЕ ОБЯЗАННО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лиц администрации пункта временного размещения населения города Боготола, пострадавшего в чрезвычайных ситуациях природного или техногенного характер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Начальник пункта временного размещения населения города Боготола, пострадавшего в чрезвычайных ситуаци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ункта временного размещения населения города Боготола, пострадавшего в чрезвычайных ситуациях, отвечает за готовность пункта к приему и размещению в нем пострадавшего в чрезвычайных ситуациях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ВР по вопросам размещения пострадавшего в ЧС населения подчиняется председателю Комиссии по предупреждению и ликвидации ЧС и обеспечению пожарной безопас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ЧС и ОПБ города является прямыми начальниками для всех должностных лиц администрации ПВ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ВР обяза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повседневной деятельност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подготовку помещений ПВР к приему и размещению пострадавшего в ЧС на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обязанности всех должностных лиц администрации ПВ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омплектовать личным составом штат ПВР, распределить обязанности среди должностных лиц администрации ПВР, организовать изучение ими функциональных обязанностей и рабочих документов ПВ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планирование мероприятий по организованному приему и размещению пострадавшего в ЧС на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ь разработкой всей необходимой организационно-распорядительной документации ПВ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практическое обучение администрации ПВР по вопросам ее оповещения и сбора, а также выполнению мероприятий организованного приема и размещения пострадавшего в ЧС на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возникновении чрезвычайной ситуации и принятии решения на размещение пострадавшего населения в ПВР при проведении эвакуа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оповещение и сбор администрации ПВ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ить взаимодействие с КЧС и ОПБ города и функциональными органами управления администрации города, выделяющие дополнительные силы в состав администрации ПВ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сти до должностных лиц администрации ПВР сложившуюся в связи с ЧС обстановку и задачи пункта ПВР по приему и размещению пострадавшего на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развертывание рабочих мест администрации ПВР и подготовку помещений пункта к приему и размещению пострадавшего в ЧС на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 контролировать подготовку ПВР к приему и размещению на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ь работой ПВР по приему, учету и размещению пострадавшего в ЧС населения, ведению адресно-справочной работы о гражданах, размещенных в пункт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количество граждан, размещенных в ПВР, и контролировать ведение рабочей и отчетной документации должностными лицами администрации пун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поддержание строгого порядка в ПВ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ть заявления граждан по вопросам размещения в ПВР, обеспечения товарами первой необходимости и принимать по ним реш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кончании функционирования ПВР представить краткий отчет по итогам работы в КЧС и ОП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меститель начальника ПВ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ПВР отвечает за планирование организационных мероприятий и практическую подготовку администрации пункта. В отсутствие начальника ПВР выполняет его обязан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дчиняется начальнику ПВР и является прямым начальником для всех должностных лиц администрации пун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бяза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повседневной деятельност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функциональные обязанности всех должностных лиц ПВР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подбор и расстановку должностных лиц администрации пункта согласно штату ПВ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о с начальниками групп администрации пункта разрабатывать необходимую организационно-распорядительную документацию ПВ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планирование практических мероприятий по подготовке администрации и помещений ПВР к организованному приему населения, выводимого из зон (возможных зон) Ч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развертывании ПВР для приема, учета и размещения пострадавшего в ЧС насел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 контролировать ход оповещения и прибытия на рабочие места работников администрации ПВ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средственно руководить развертыванием рабочих мест администрации ПВР и подготовкой помещений пункта к приему и размещению пострадавшего на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количество граждан, размещенных в ПВР, и руководить ведением рабочей и отчетной документации должностными лицами администрации пун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ладывать начальнику ПВР обо всех изменениях количества граждан, находящихся в ПВР, и возникших проблемах по их размещению и обеспечению товарами первой необходим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руппа регистрации и уч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группы регистрации и учета подчиняются начальнику ПВР, заместителю начальника ПВР и отвечает за регистрацию и ведение учета, размещаемого в пункте пострадавшего в ЧС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бяза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повседневной деятельност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свои функциональные обязанности в составе администрации ПВ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участие в разработке необходимой документации ПВ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ить план размещения ПВР пострадавшего в ЧС населения (размещение, назначение комнат ПВР и их емкость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время и порядок прибытия в ПВР при различных степенях готовности его к работ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развертывании ПВР для приема, учета и размещения пострадавшего в ЧС насел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 прибыть в ПВР и доложить об этом начальнику пун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овать в развертывании рабочих мест группы регистрации и учета и подготовки их к работ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ть помощь (при необходимости) другим работникам администрации в подготовке помещений для размещения на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ировать и вести учет в помещениях пункта, прибывающего пострадавшего в ЧС на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кончании регистрации и учета вести адресно-справочную работу о размещенных в ПВР граждан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числа работников группы регистрации и учета начальником ПВР назначается старший группы, координирующий работу всей группы и отвечающий за обобщение учетных данных размещенных в помещениях пункта граждан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Группа встречи, регистрации и размещения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группы встречи, регистрации и размещения населения подчиняются начальнику ПВР, заместителю начальника ПВР и отвечают за подготовку помещений пункта к размещению в них пострадавшего в ЧС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ым работником группы закрепляется помещение для размещения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бяза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повседневной деятельност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свои функциональные обязанности в составе администрации ПВ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участие в разработке плана размещения населения в ПВ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возможности помещений ПВР по размещению в них пострадавшего в ЧС на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время и порядок прибытия в ПВР при различных степенях готовности его к работ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развертывании ПВР для приема, учета и размещения пострадавшего в ЧС насел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 прибыть в ПВР и доложить об этом начальнику пун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овать в подготовке помещений ПВР для размещения в них пострадавшего в ЧС на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ти учет населения, размещенного в закрепленном за ним помещении ПВ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ладывать начальнику ПВР или его заместителю обо всех недостатках в оборудовании помещений для размещения пострадавшего в ЧС населения и обеспечении его товарами первой необходим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дневно контролировать количество граждан, размещенных в закрепленном за ними помещении пункта, результаты докладывать начальнику ПВ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Группа отправки, комплектования и сопровож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группы отправки, комплектования и сопровождения пострадавшего населения отвечает за ведение учета транспорта и его распределение для вывоза эвакуируемого населения к местам отселения, организованную отправку колонн в сопровождении проводников по городу. Он подчиняется начальнику ПВР и его заместител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бяза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повседневной деятельност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ать документацию и порядок работы ПВ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руководящие документы по организации приема и размещения эвакуируемого на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ать необходимую документацию групп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подготовку личного состава групп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какой транспорт, от каких организаций выделяется на ПВР для вывоза эвакуируемых, порядок установления связи с руководителями этих организа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количество прибывающего эвакуируемого населения, маршруты следования и места отселения эвакуируемого на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ить порядок прибытия на ПВР эвакуируемого населения и порядок его комплектования, отправки и сопровож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участие в проводимых с администрацией ПВР тренировках и учени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развертывании ПВР для приема, учета и размещения пострадавшего в ЧС населения при проведении эвакуа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 прибыть на ПВР, уточнить обстановку и получить задач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ить необходимые документы, имущество и инвентар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ступлении распоряжения на прием населения - подготовить рабочие места, документацию группы и доложить о готовности группы к приему населения, выводимого из зон возможных Ч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ти учет выделяемого транспорта и его распределение для вывоза эвакуируемого населения к местам от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организованную встречу и отправку колонн в сопровождении проводни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Дежурный стола справ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журный стола справок подчиняется начальнику ПВР, заместителю начальника ПВР и отвечает за информирование пострадавшего в ЧС населения о порядке функционирования и размещении функциональных помещений ПВ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бяза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повседневной деятельност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план размещения населения в ПВ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фамилии работников администрации ПВР и порядок работы пун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возникновении чрезвычайных ситуац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 прибыть в ПВР и доложить об этом начальнику пун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свое рабочее место к работ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есить (установить) указатели в помещениях ПВР, а также необходимую справочную информ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ть необходимую помощь и содействие прибывающему в ПВР пострадавшему в ЧС насел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количество размещенных в ПВР граждан и иметь их именные спис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Группа охраны общественного порядка ПВ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ется из числа сотрудников МО МВД России «Боготольский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охраны размещаемого пострадавшего от ЧС населения и обеспечения общественного порядка в пункте подчиняются начальнику МО МВД России «Боготольский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несения службы в ПВР, руководствуются действующим законодательством и инструкци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Медицинский пунк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медицинского пункта назначается из числа врачебного состава КГБУЗ «Боготольская межрайонная больниц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ет за своевременное оказание первой медицинской помощи заболевшим и своевременную госпитализацию нуждающихся в ней в лечебное учреждение; за контроль санитарного состояния помещений ПВР и прилегающей территор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Начальник медицинского пун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медицинского пункта подчиняется (по организационным вопросам работы) начальнику ПВР, по вопросам оказания медицинской помощи пострадавшему при ЧС населению, главному врачу КГБУЗ «Боготольская межрайонная больниц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Дежурный комнаты матери и ребен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журный комнаты матери и ребенка подчиняется начальнику ПВР и его заместител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бяза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повседневной деятельност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помещение ПВР, в котором разворачивается комната матери и ребенка, а также его возможности по размещ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ить порядок работы ПВ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возникновении чрезвычайных ситуац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 прибыть на ПВР и доложить об этом начальнику пун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ернуть комнату матери и ребенка и подготовить ее к работ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работу комнаты матери и ребенка в течение всего времени функционирования ПВ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ть необходимую помощь населению, прибывающему с деть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ивать необходимый порядок в комнате матери и ребен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ти журнал учета граждан, обратившихся и посетивших комнату матери и ребенка в ПВ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сихоло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 в ПВР оказывает экстренную психологическую помощь пострадавшему населению в зонах чрезвычайных ситу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бяза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 прибыть на ПВР и доложить об этом начальнику пун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ернуть и подготовить к работе кабине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работу с населением, прибывающим в пунк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психологическую обстановку, обеспечивающую оптимальные условия пребывания населения в ПВ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зить интенсивность острых реакций на стресс у пострадавших, а также у родственников и близких погибших и пострадавших, оптимизировать их актуальное психическое состоя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ти работу среди размещенного в пункте населения по снижению риска возникновения массовых негативных реак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профилактическую работу по недопущению возникновения у пострадавших, а также у родственников и близких погибших и пострадавших отдаленных психических последствий в результате воздействия травмирующего собы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hd w:fill="auto" w:val="clear"/>
        <w:spacing w:lineRule="auto" w:line="240" w:before="0" w:after="0"/>
        <w:ind w:firstLine="4820"/>
        <w:rPr>
          <w:b w:val="false"/>
          <w:b w:val="false"/>
          <w:sz w:val="28"/>
          <w:szCs w:val="28"/>
        </w:rPr>
      </w:pPr>
      <w:bookmarkStart w:id="5" w:name="P449"/>
      <w:bookmarkEnd w:id="5"/>
      <w:r>
        <w:rPr>
          <w:b w:val="false"/>
          <w:sz w:val="28"/>
          <w:szCs w:val="28"/>
        </w:rPr>
        <w:t>Приложение № 4</w:t>
      </w:r>
    </w:p>
    <w:p>
      <w:pPr>
        <w:pStyle w:val="13"/>
        <w:shd w:fill="auto" w:val="clear"/>
        <w:spacing w:lineRule="auto" w:line="240" w:before="0" w:after="0"/>
        <w:ind w:firstLine="48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13"/>
        <w:shd w:fill="auto" w:val="clear"/>
        <w:spacing w:lineRule="auto" w:line="240" w:before="0" w:after="0"/>
        <w:ind w:firstLine="48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а Боготола</w:t>
      </w:r>
    </w:p>
    <w:p>
      <w:pPr>
        <w:pStyle w:val="13"/>
        <w:shd w:fill="auto" w:val="clear"/>
        <w:spacing w:lineRule="auto" w:line="240" w:before="0" w:after="0"/>
        <w:ind w:firstLine="48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от «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u w:val="single"/>
          <w:lang w:val="ru-RU"/>
        </w:rPr>
        <w:t>31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»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u w:val="single"/>
          <w:lang w:val="ru-RU"/>
        </w:rPr>
        <w:t xml:space="preserve">01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2023 г. № </w:t>
      </w:r>
      <w:r>
        <w:rPr>
          <w:b w:val="false"/>
          <w:sz w:val="28"/>
          <w:szCs w:val="28"/>
          <w:u w:val="single"/>
          <w:lang w:val="ru-RU"/>
        </w:rPr>
        <w:t>0073-п</w:t>
      </w:r>
    </w:p>
    <w:p>
      <w:pPr>
        <w:pStyle w:val="13"/>
        <w:shd w:fill="auto" w:val="clear"/>
        <w:spacing w:lineRule="auto" w:line="240" w:before="0" w:after="0"/>
        <w:ind w:firstLine="48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РАВИЛА</w:t>
      </w:r>
    </w:p>
    <w:p>
      <w:pPr>
        <w:pStyle w:val="ConsPlus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нутреннего распорядка пункта временного размещения населения города Боготола, пострадавшего в чрезвычайных ситуациях природного или техногенного характера, и обязанности граждан, находящихся в не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авила внутреннего распорядка пункта временного размещения пострадавшего в чрезвычайных ситуациях (далее по тексту - ЧС) населения (далее - ПВР, пункт размещения, пункт) устанавливаются с целью обеспечения в пункте условий для проживания размещенных в них граждан, охраны общественного порядка, при условии поддержания ими в помещениях пункта необходимых санитарных норм и правил пожарной безопас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временного размещения пострадавшего в ЧС населения (далее - ПВР, пункт размещения, пункт) является общественным местом. Граждане, размещенные в ПВР, обязаны соблюдать требования настоящих Правил и правил поведения в общественных местах.</w:t>
      </w:r>
      <w:bookmarkStart w:id="6" w:name="P458"/>
      <w:bookmarkEnd w:id="6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соблюдение гражданами, размещенными (прибывшими) в ПВР, требований настоящих Правил и правил поведения в общественных местах, влечет за собой принятие решения о выселении из пункта нарушителей, а также их административную (уголовную) ответственность в соответствии с действующи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ля временного размещения в ПВР принимаются граждане, выведенные из зоны чрезвычайной ситуации (из зоны предполагаемой чрезвычайной ситуации) и прошедшие регистрацию в администрации пункта. После регистрации и размещения граждан организуется пропускной режим допуска в здание ПВ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Размещение граждан в помещениях ПВР осуществляется только администрацией пункта. Самовольные действия граждан, прибывших в ПВР, по размещению или переоборудованию предоставленных помещений пункта влекут за собой последствия в соответствии со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Podlyckava%20UN%5CDesktop%5C%D0%9E%20%D1%81%D0%BE%D0%B7%D0%B4%D0%B0%D0%BD%D0%B8%D0%B8%D0%B8%20%D0%9F%D0%92%D0%A0%20(28.01.2022).doc" \l "P45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татьей 3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их Прави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раждане, размещенные в ПВР, обязаны (при необходимости) пройти медицинский осмотр. Медицинская помощь в медицинском пункте ПВР оказывается на безвозмездной основе, при необходимости стационарного лечения, нуждающиеся направляются в лечебные учреж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орячее питание осуществляется в пункте питания ПВР в установленное администрацией время. Категорически запрещается приготовление горячей пищи в жилых помещениях ПВ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щерб помещениям, имуществу и оборудованию ПВР, нанесенный размещенными в нем гражданами, компенсируется за их счет. Ущербом считается порча помещений, а также мебели, постельных принадлежностей, имущества, инвентаря, оборудования и т.д. пункта или их хищ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отвечают за ущерб, нанесенный их деть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змещенные в ПВР граждане обязаны соблюдать чистоту, правила общественной гигиены и пожарной безопасности. Уборка жилых помещений производится по графику, утвержденному администрацией пункта, силами размещенных в них гражда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урение на территории ПВР разрешено в специально отведенных местах. В помещениях пункта курение запреще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е разрешается ведение личных переговоров по служебным телефонам ПВР. При наличии в ПВР телефонов-автоматов оплата за переговоры производится размещенными в нем граждан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ием размещенными в ПВР гражданами гостей возможен до 21.00 часов с разрешения администрации пункта и после их рег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азмещенные в ПВР граждане обязаны соблюдать общественный порядок. После 23 часов запрещается без разрешения покидать помещение пункта, нарушать тишину, смотреть телевизор и прослушивать радиопередачи и музыкальные передачи. В помещениях пункта и на его территории запрещается распивать спиртные напитки и принимать наркотические вещества. Нарушители привлекаются к ответственности в соответствии с действующи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Запрещается приносить на территорию ПВР и хранить в помещениях пункта огнестрельное, холодное, газовое и травматическое оружие, а также взрывоопасные и легковоспламеняющиеся вещества и жидк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 Категорически запрещается находится на территории ПВР в состоянии опьянения, принимать алкогольные, наркотические и другие психотропные веществ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Граждане, размещенные в ПВР, имеют право обращаться к начальнику пункта по вопросам организации размещения и обеспечения товарами первой необходимости, а также по другим вопросам организации функционирования пункта временного размещения пострадавшего в ЧС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hd w:fill="auto" w:val="clear"/>
        <w:spacing w:lineRule="auto" w:line="240" w:before="0" w:after="0"/>
        <w:ind w:firstLine="48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5</w:t>
      </w:r>
    </w:p>
    <w:p>
      <w:pPr>
        <w:pStyle w:val="13"/>
        <w:shd w:fill="auto" w:val="clear"/>
        <w:spacing w:lineRule="auto" w:line="240" w:before="0" w:after="0"/>
        <w:ind w:firstLine="48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13"/>
        <w:shd w:fill="auto" w:val="clear"/>
        <w:spacing w:lineRule="auto" w:line="240" w:before="0" w:after="0"/>
        <w:ind w:firstLine="48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а Боготола</w:t>
      </w:r>
    </w:p>
    <w:p>
      <w:pPr>
        <w:pStyle w:val="13"/>
        <w:shd w:fill="auto" w:val="clear"/>
        <w:spacing w:lineRule="auto" w:line="240" w:before="0" w:after="0"/>
        <w:ind w:firstLine="4820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</w:rPr>
        <w:t>от «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u w:val="single"/>
          <w:lang w:val="ru-RU"/>
        </w:rPr>
        <w:t>31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»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u w:val="single"/>
          <w:lang w:val="ru-RU"/>
        </w:rPr>
        <w:t>01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2023 г. № </w:t>
      </w:r>
      <w:r>
        <w:rPr>
          <w:b w:val="false"/>
          <w:sz w:val="28"/>
          <w:szCs w:val="28"/>
          <w:u w:val="single"/>
          <w:lang w:val="ru-RU"/>
        </w:rPr>
        <w:t>0073-п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7" w:name="P485"/>
      <w:bookmarkEnd w:id="7"/>
      <w:r>
        <w:rPr>
          <w:rFonts w:cs="Times New Roman" w:ascii="Times New Roman" w:hAnsi="Times New Roman"/>
          <w:sz w:val="24"/>
          <w:szCs w:val="24"/>
        </w:rPr>
        <w:t>ОБЯЗАТЕЛЬСТВ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 по соблюдению установленных правил поведения в пункте временного размещения населения города Боготола, пострадавшего в чрезвычайной ситуации природного или техног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Я, 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ы моей семьи: 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тепень родства, фамилия, имя и отчество члена семь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размещения в ПВР N _______, находящегося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юсь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блюдать Правила внутреннего распорядка пункта временного размещения населения города Боготола, пострадавшего в чрезвычайной   ситуации (далее -  ПВР, пункт) и обязанности граждан, находящихся в нем, установленные его администрацией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едоставлять необходимую информацию и документы должностным лицам администрации ПВР для организации регистрации и учета прибывающих в пункт граждан и ведения адресно-справочной работы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блюдать в пункте временного размещения пострадавшего в ЧС населения общественный порядок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бережно   относиться   к помещениям, имуществу и оборудованию ПВР, поддерживать в здании пункта необходимые санитарные нормы, правила пожарной безопасност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в случае нанесения мною или несовершеннолетними членами моей семьи материального ущерба (порча помещений, мебели, постельных принадлежностей, имущества, инвентаря, оборудования   ПВР   или их хищение) компенсировать его из личных средств;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 окончании функционирования ПВР и принятии решения о возвращении населения, пострадавшего в ЧС, в места постоянного проживания, выбыть из пункта в сроки, определенные его администрацие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Я и члены моей семьи ознакомлены с Правилами внутреннего распорядка ПВР и   обязанностями   граждан, находящихся   в   нем, и предупреждены об ответственности за нарушение указанных прави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оя контактная информаци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овый телефон 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 телефон 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и адрес проживания моих родственников: 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 __________________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(фамилия,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города Боготола           _____________________            ____________________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(фамилия, инициалы)</w:t>
      </w:r>
    </w:p>
    <w:p>
      <w:pPr>
        <w:pStyle w:val="13"/>
        <w:shd w:fill="auto" w:val="clear"/>
        <w:spacing w:lineRule="auto" w:line="240" w:before="0" w:after="0"/>
        <w:ind w:firstLine="4820"/>
        <w:rPr>
          <w:b w:val="false"/>
          <w:b w:val="false"/>
          <w:sz w:val="28"/>
          <w:szCs w:val="28"/>
        </w:rPr>
      </w:pPr>
      <w:bookmarkStart w:id="8" w:name="P545"/>
      <w:bookmarkEnd w:id="8"/>
      <w:r>
        <w:rPr>
          <w:b w:val="false"/>
          <w:sz w:val="28"/>
          <w:szCs w:val="28"/>
        </w:rPr>
        <w:t>Приложение № 6</w:t>
      </w:r>
    </w:p>
    <w:p>
      <w:pPr>
        <w:pStyle w:val="13"/>
        <w:shd w:fill="auto" w:val="clear"/>
        <w:spacing w:lineRule="auto" w:line="240" w:before="0" w:after="0"/>
        <w:ind w:firstLine="48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13"/>
        <w:shd w:fill="auto" w:val="clear"/>
        <w:spacing w:lineRule="auto" w:line="240" w:before="0" w:after="0"/>
        <w:ind w:firstLine="48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а Боготола</w:t>
      </w:r>
    </w:p>
    <w:p>
      <w:pPr>
        <w:pStyle w:val="13"/>
        <w:shd w:fill="auto" w:val="clear"/>
        <w:spacing w:lineRule="auto" w:line="240" w:before="0" w:after="0"/>
        <w:ind w:firstLine="4820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</w:rPr>
        <w:t>от «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u w:val="single"/>
          <w:lang w:val="ru-RU"/>
        </w:rPr>
        <w:t>31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»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u w:val="single"/>
          <w:lang w:val="ru-RU"/>
        </w:rPr>
        <w:t>01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2023 г. № </w:t>
      </w:r>
      <w:r>
        <w:rPr>
          <w:b w:val="false"/>
          <w:sz w:val="28"/>
          <w:szCs w:val="28"/>
          <w:u w:val="single"/>
          <w:lang w:val="ru-RU"/>
        </w:rPr>
        <w:t>0073-п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вольственного снабжения пострадавшего населения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ериод ликвидации чрезвычайной ситуации природного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техногенного характер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1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6"/>
        <w:gridCol w:w="5510"/>
        <w:gridCol w:w="1983"/>
        <w:gridCol w:w="167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т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человека в сутки, грамм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из смеси ржаной обдирной и пшеничной муки 1 сор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/чел. в сутк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белый из пшеничной муки 1 сор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/чел. в сутк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пшеничная 2 сор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/чел. в сутк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а раз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/чел. в сутк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ные издел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/чел. в сутк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/чел. в сутк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/чел. в сутк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/чел. в сутк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/чел. в сутк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/чел. в сутк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/чел. в сутк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и молокопродукт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/чел. в сутк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и мясопродукт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/чел. в сутк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и рыбопродукт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/чел. в сутк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hd w:fill="auto" w:val="clear"/>
        <w:spacing w:lineRule="auto" w:line="240" w:before="0" w:after="0"/>
        <w:ind w:firstLine="85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13"/>
        <w:shd w:fill="auto" w:val="clear"/>
        <w:spacing w:lineRule="auto" w:line="240" w:before="0" w:after="0"/>
        <w:ind w:firstLine="85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3"/>
        <w:shd w:fill="auto" w:val="clear"/>
        <w:spacing w:lineRule="auto" w:line="240" w:before="0" w:after="0"/>
        <w:ind w:firstLine="48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7</w:t>
      </w:r>
    </w:p>
    <w:p>
      <w:pPr>
        <w:pStyle w:val="13"/>
        <w:shd w:fill="auto" w:val="clear"/>
        <w:spacing w:lineRule="auto" w:line="240" w:before="0" w:after="0"/>
        <w:ind w:firstLine="48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13"/>
        <w:shd w:fill="auto" w:val="clear"/>
        <w:spacing w:lineRule="auto" w:line="240" w:before="0" w:after="0"/>
        <w:ind w:firstLine="48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а Боготола</w:t>
      </w:r>
    </w:p>
    <w:p>
      <w:pPr>
        <w:pStyle w:val="13"/>
        <w:shd w:fill="auto" w:val="clear"/>
        <w:spacing w:lineRule="auto" w:line="240" w:before="0" w:after="0"/>
        <w:ind w:firstLine="4820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</w:rPr>
        <w:t>от «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u w:val="single"/>
          <w:lang w:val="ru-RU"/>
        </w:rPr>
        <w:t>31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»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u w:val="single"/>
          <w:lang w:val="ru-RU"/>
        </w:rPr>
        <w:t xml:space="preserve">01  </w:t>
      </w:r>
      <w:r>
        <w:rPr>
          <w:b w:val="false"/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</w:rPr>
        <w:t xml:space="preserve">2023 г. № </w:t>
      </w:r>
      <w:r>
        <w:rPr>
          <w:b w:val="false"/>
          <w:sz w:val="28"/>
          <w:szCs w:val="28"/>
          <w:u w:val="single"/>
          <w:lang w:val="ru-RU"/>
        </w:rPr>
        <w:t>0073-п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  <w:bookmarkStart w:id="9" w:name="P623"/>
      <w:bookmarkStart w:id="10" w:name="P623"/>
      <w:bookmarkEnd w:id="10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родовольственного снабжения пострадавшего населения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ериод ликвидации чрезвычайной ситуации природного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техногенного характер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294"/>
        <w:gridCol w:w="1984"/>
        <w:gridCol w:w="1914"/>
        <w:gridCol w:w="19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мет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радавш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елка (миска) глубо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кан (круж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р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 на 15 че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ник металл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 на 15 че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/чел./мес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ющи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/чел./мес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льные принадлеж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hd w:fill="auto" w:val="clear"/>
        <w:spacing w:lineRule="auto" w:line="240" w:before="0" w:after="0"/>
        <w:ind w:firstLine="48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8</w:t>
      </w:r>
    </w:p>
    <w:p>
      <w:pPr>
        <w:pStyle w:val="13"/>
        <w:shd w:fill="auto" w:val="clear"/>
        <w:spacing w:lineRule="auto" w:line="240" w:before="0" w:after="0"/>
        <w:ind w:firstLine="48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13"/>
        <w:shd w:fill="auto" w:val="clear"/>
        <w:spacing w:lineRule="auto" w:line="240" w:before="0" w:after="0"/>
        <w:ind w:firstLine="48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а Боготола</w:t>
      </w:r>
    </w:p>
    <w:p>
      <w:pPr>
        <w:pStyle w:val="13"/>
        <w:shd w:fill="auto" w:val="clear"/>
        <w:spacing w:lineRule="auto" w:line="240" w:before="0" w:after="0"/>
        <w:ind w:firstLine="4820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</w:rPr>
        <w:t>от «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u w:val="single"/>
          <w:lang w:val="ru-RU"/>
        </w:rPr>
        <w:t xml:space="preserve">31 </w:t>
      </w:r>
      <w:r>
        <w:rPr>
          <w:b w:val="false"/>
          <w:sz w:val="28"/>
          <w:szCs w:val="28"/>
        </w:rPr>
        <w:t xml:space="preserve">»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u w:val="single"/>
          <w:lang w:val="ru-RU"/>
        </w:rPr>
        <w:t xml:space="preserve">01 </w:t>
      </w:r>
      <w:r>
        <w:rPr>
          <w:b w:val="false"/>
          <w:sz w:val="28"/>
          <w:szCs w:val="28"/>
        </w:rPr>
        <w:t xml:space="preserve"> 2023 г. № </w:t>
      </w:r>
      <w:r>
        <w:rPr>
          <w:b w:val="false"/>
          <w:sz w:val="28"/>
          <w:szCs w:val="28"/>
          <w:u w:val="single"/>
          <w:lang w:val="ru-RU"/>
        </w:rPr>
        <w:t>0073-п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  <w:bookmarkStart w:id="11" w:name="P686"/>
      <w:bookmarkStart w:id="12" w:name="P686"/>
      <w:bookmarkEnd w:id="12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ОЙ ДОГОВОР № 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казании услуг временного размещения населения города Боготола, пострадавшего в чрезвычайных ситуациях природного или техногенного характера, на период ликвидации чрезвычайной ситуа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оготол                                                                              "__" _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города Боготола, именуемое в дальнейшем «Заказчик», в лице Главы города Боготола ___________________, действующего на основани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>, с одной стороны, и муниципальное образовательное бюджетное учреждение «Средняя общеобразовательная школа N _____», именуемое в дальнейшем «Исполнитель», в лице директора ___________________, действующей на основании Устава, с другой стороны, именуемые по тексту каждая по отдельности - Сторона, а совместно - Стороны, заключили настоящий договор (далее - Договор) о нижеследующем: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договор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  <w:bookmarkStart w:id="13" w:name="P697"/>
      <w:bookmarkStart w:id="14" w:name="P697"/>
      <w:bookmarkEnd w:id="14"/>
    </w:p>
    <w:p>
      <w:pPr>
        <w:pStyle w:val="ConsPlus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В случае возникновения чрезвычайной ситуации (далее - событие), квалифицированной в соответствии с критериями оценки, установленными Правительством Российской Федерации, на основании решения председателя комиссии по предупреждению и ликвидации чрезвычайных ситуаций и обеспечению пожарной безопасности города Боготола или лица его замещающего, «Исполнитель» предоставляет помещение, расположенное по адресу: ______________________________________________ на основании Постановления Главы администрации города от __._________ 20__ N ________ «О создании на территории города Боготола  пунктов временного размещения населения, пострадавшего при чрезвычайных ситуациях природного и техногенного характера» для использования под размещение пострадавшего населения из зоны чрезвычайной ситуации в количестве ______ чел., а «Заказчик» размещает пострадавшее  в результате  чрезвычайной ситуации население в предоставляемом помещении нежилого фонда, а именно: МОБУ СОШ N _____, общей площадью - _________ м к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Настоящий договор вступает в силу с момента его заключения и действует в течение неопределенного времен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язанности Сторо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«Исполнитель» обязу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. Использовать помещение под пункт временного размещения с момента наступления события, указа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Podlyckava%20UN%5CDesktop%5C%D0%9E%20%D1%81%D0%BE%D0%B7%D0%B4%D0%B0%D0%BD%D0%B8%D0%B8%D0%B8%20%D0%9F%D0%92%D0%A0%20(28.01.2022).doc" \l "P69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.п. 1.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Догов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2. Создать необходимые условий по использованию помещения и поддержанию его в надлежащем состоя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«Заказчик» обязу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1. Использовать помещения по назначению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Podlyckava%20UN%5CDesktop%5C%D0%9E%20%D1%81%D0%BE%D0%B7%D0%B4%D0%B0%D0%BD%D0%B8%D0%B8%D0%B8%20%D0%9F%D0%92%D0%A0%20(28.01.2022).doc" \l "P69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.п. 1.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Догов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Оказывать помощь в организации санитарно-эпидемиологического надзора, в выполнении требований правил пожарной и общественной безопасности в используемых помещени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Обеспечить организованное освобождение помещения и прекращение функционирования пункта временного размещения населения города Боготола, пострадавшего в чрезвычайных ситуациях, после полной ликвидации чрезвычайной ситуации, на основании решения КЧС и ОПБ города Боготола.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тежи и расчеты по Договор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плата коммунальных, эксплуатационных и административно-хозяйственных услуг производится исходя из фактического срока использования помещений, по предъявлении «Исполнителем» отчетных документов, и осуществляется за счет средств краевого бюджета и бюджета города Богото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плата осуществляется перечислением суммы платежа на расчетный счет «Исполнителя». 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ветственность Сторо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или ненадлежащего исполнения условий Договора виновная Сторона обязана возместить причиненные убытки в соответствии с действующим законодательством.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зменение, расторжение, прекращение действия Договор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Настоящий Договор может быть расторгнут по соглашению Сторон. Сторона, выступающая инициатором расторжения настоящего Договора, обязана направить письменное уведомление о расторжении настоящего Договора не позднее 30 (тридцати) дней до предполагаемой даты заключения Сторонами соглашения о расторжении настоящего Догов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се изменения и дополнения к настоящему Договору оформляются дополнительным соглашением в письменной форме, подписываются обеими сторонами и являются неотъемлемой частью настоящего Договора.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чие услов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«Заказчик» обязуется представить «Исполнителю» в течение первых суток списки эвакуируемых по установленной фор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Вопросы, не урегулированные Договором, регулируются в соответствии с действующи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Споры, возникающие при исполнении Договора, рассматриваются судом, арбитражным судом, в соответствии с их компетенци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Договор составлен в двух экземплярах, каждый из которых имеет одинаковую юридическую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квизиты Сторон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11"/>
      </w:tblGrid>
      <w:tr>
        <w:trPr/>
        <w:tc>
          <w:tcPr>
            <w:tcW w:w="481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разовательное бюджетное учреждение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редняя общеобразовательная школа N _____» - «Исполнитель»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_________, индекс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 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. ______________________ </w:t>
            </w:r>
          </w:p>
        </w:tc>
        <w:tc>
          <w:tcPr>
            <w:tcW w:w="481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Боготола - «Заказчик»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_________, индекс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 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С 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КЦ ГУ Банка России по Красноярскому краю г. Боготол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. 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b/>
      <w:bCs/>
      <w:spacing w:val="-2"/>
      <w:sz w:val="23"/>
      <w:szCs w:val="23"/>
      <w:shd w:fill="FFFFFF" w:val="clear"/>
    </w:rPr>
  </w:style>
  <w:style w:type="character" w:styleId="3">
    <w:name w:val="Основной текст (3)_"/>
    <w:qFormat/>
    <w:rPr>
      <w:b/>
      <w:bCs/>
      <w:spacing w:val="3"/>
      <w:sz w:val="14"/>
      <w:szCs w:val="14"/>
      <w:shd w:fill="FFFFFF" w:val="clear"/>
    </w:rPr>
  </w:style>
  <w:style w:type="character" w:styleId="Style14">
    <w:name w:val="Основной текст_"/>
    <w:qFormat/>
    <w:rPr>
      <w:spacing w:val="-2"/>
      <w:sz w:val="23"/>
      <w:szCs w:val="23"/>
      <w:shd w:fill="FFFFFF" w:val="clear"/>
    </w:rPr>
  </w:style>
  <w:style w:type="character" w:styleId="4">
    <w:name w:val="Основной текст (4)_"/>
    <w:qFormat/>
    <w:rPr>
      <w:spacing w:val="1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№1_"/>
    <w:qFormat/>
    <w:rPr>
      <w:b/>
      <w:bCs/>
      <w:spacing w:val="6"/>
      <w:shd w:fill="FFFFFF" w:val="clear"/>
    </w:rPr>
  </w:style>
  <w:style w:type="character" w:styleId="21">
    <w:name w:val="Заголовок №2_"/>
    <w:qFormat/>
    <w:rPr>
      <w:b/>
      <w:bCs/>
      <w:spacing w:val="6"/>
      <w:sz w:val="16"/>
      <w:szCs w:val="16"/>
      <w:shd w:fill="FFFFFF" w:val="clear"/>
    </w:rPr>
  </w:style>
  <w:style w:type="character" w:styleId="5">
    <w:name w:val="Основной текст (5)_"/>
    <w:qFormat/>
    <w:rPr>
      <w:spacing w:val="26"/>
      <w:sz w:val="17"/>
      <w:szCs w:val="17"/>
      <w:shd w:fill="FFFFFF" w:val="clear"/>
    </w:rPr>
  </w:style>
  <w:style w:type="character" w:styleId="9">
    <w:name w:val="Основной текст + 9"/>
    <w:qFormat/>
    <w:rPr>
      <w:b/>
      <w:bCs/>
      <w:color w:val="000000"/>
      <w:spacing w:val="4"/>
      <w:w w:val="100"/>
      <w:position w:val="0"/>
      <w:sz w:val="19"/>
      <w:sz w:val="19"/>
      <w:szCs w:val="19"/>
      <w:vertAlign w:val="baseline"/>
      <w:lang w:val="ru-RU" w:bidi="ar-SA"/>
    </w:rPr>
  </w:style>
  <w:style w:type="character" w:styleId="8">
    <w:name w:val="Основной текст + 8"/>
    <w:qFormat/>
    <w:rPr>
      <w:b/>
      <w:bCs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31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-52" w:hanging="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widowControl w:val="false"/>
      <w:suppressAutoHyphens w:val="true"/>
      <w:autoSpaceDE w:val="false"/>
      <w:ind w:left="708" w:hanging="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120"/>
      <w:jc w:val="both"/>
    </w:pPr>
    <w:rPr>
      <w:b/>
      <w:bCs/>
      <w:spacing w:val="-2"/>
      <w:sz w:val="23"/>
      <w:szCs w:val="23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120" w:after="660"/>
      <w:jc w:val="both"/>
    </w:pPr>
    <w:rPr>
      <w:b/>
      <w:bCs/>
      <w:spacing w:val="3"/>
      <w:sz w:val="14"/>
      <w:szCs w:val="14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 w:before="720" w:after="240"/>
      <w:ind w:hanging="2040"/>
      <w:jc w:val="both"/>
    </w:pPr>
    <w:rPr>
      <w:spacing w:val="-2"/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" w:after="60"/>
      <w:jc w:val="both"/>
    </w:pPr>
    <w:rPr>
      <w:spacing w:val="1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240" w:after="0"/>
      <w:outlineLvl w:val="0"/>
    </w:pPr>
    <w:rPr>
      <w:b/>
      <w:bCs/>
      <w:spacing w:val="6"/>
      <w:sz w:val="20"/>
      <w:szCs w:val="20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226" w:before="300" w:after="0"/>
      <w:jc w:val="center"/>
      <w:outlineLvl w:val="1"/>
    </w:pPr>
    <w:rPr>
      <w:b/>
      <w:bCs/>
      <w:spacing w:val="6"/>
      <w:sz w:val="16"/>
      <w:szCs w:val="16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  <w:jc w:val="right"/>
    </w:pPr>
    <w:rPr>
      <w:spacing w:val="26"/>
      <w:sz w:val="17"/>
      <w:szCs w:val="17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6271477329F896A10D9632C35BF7D6FAFF0A00D16BDAAA5AFE15261A659N9I" TargetMode="External"/><Relationship Id="rId4" Type="http://schemas.openxmlformats.org/officeDocument/2006/relationships/hyperlink" Target="consultantplus://offline/ref=A6271477329F896A10D9632C35BF7D6FAEF0A30A13BDAAA5AFE15261A659N9I" TargetMode="External"/><Relationship Id="rId5" Type="http://schemas.openxmlformats.org/officeDocument/2006/relationships/hyperlink" Target="http://www.bogotolcity.ru/" TargetMode="External"/><Relationship Id="rId6" Type="http://schemas.openxmlformats.org/officeDocument/2006/relationships/hyperlink" Target="consultantplus://offline/ref=A6271477329F896A10D9632C35BF7D6FAEF9A20916B5AAA5AFE15261A699CD8FE85A9FE56F58N1I" TargetMode="External"/><Relationship Id="rId7" Type="http://schemas.openxmlformats.org/officeDocument/2006/relationships/hyperlink" Target="consultantplus://offline/ref=A6271477329F896A10D9632C35BF7D6FAEF0A30A13BDAAA5AFE15261A659N9I" TargetMode="External"/><Relationship Id="rId8" Type="http://schemas.openxmlformats.org/officeDocument/2006/relationships/hyperlink" Target="consultantplus://offline/ref=A6271477329F896A10D97D2123D32260AFFBFD0613BCA5F0F0B45436F9C9CBDAA851NAI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4:01:00Z</dcterms:created>
  <dc:creator>vacura</dc:creator>
  <dc:description/>
  <cp:keywords/>
  <dc:language>en-US</dc:language>
  <cp:lastModifiedBy>Silina LA</cp:lastModifiedBy>
  <cp:lastPrinted>2023-01-31T09:21:00Z</cp:lastPrinted>
  <dcterms:modified xsi:type="dcterms:W3CDTF">2023-01-31T05:26:00Z</dcterms:modified>
  <cp:revision>9</cp:revision>
  <dc:subject/>
  <dc:title> </dc:title>
</cp:coreProperties>
</file>