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23 » ___</w:t>
      </w:r>
      <w:r>
        <w:rPr>
          <w:b/>
          <w:sz w:val="32"/>
          <w:u w:val="single"/>
        </w:rPr>
        <w:t>01</w:t>
      </w:r>
      <w:r>
        <w:rPr>
          <w:b/>
          <w:sz w:val="32"/>
        </w:rPr>
        <w:t>___2023   г.       г. Боготол                             № 0038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28"/>
          <w:szCs w:val="28"/>
        </w:rPr>
        <w:t>О мерах по реализации решения Боготольского городского Совета депутатов от 06.12.2022 № 9-155 «О бюджете городского округа города Боготол на 2023 год и плановый период 2024-2025 годов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Боготольского городского Совета депутатов от 06.12.2022</w:t>
        <w:br/>
        <w:t>№ 9-155 «О бюджете городского округа города Боготол на 2023 год и плановый период 2024-2025 годов», руководствуясь п. 10 ст. 41, ст. 71,                        ст. 72 Устава городского округа город Боготол Красноярского края, ПОСТАНОВЛЯЮ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ным администраторам доходов бюджета города, участвующим в формировании доходов бюджета города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ступления доходов согласно утвержденным плановым назначениям по администрируемым доходам бюджета город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сокращению задолженности по администрируемым платежам в бюджет (под задолженностью по платежам в бюджет для целей настоящего постановления понимается сумма платежа, не перечисленная в бюджет в установленный срок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направлять в Финансовое управление администрации города Боготола информацию о динамике задолженности по администрируемым платежам в бюджет и о мерах, принятых по сокращению данной задолженност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стоянную работу по уточнению платежей, относимых Управлением Федерального казначейства по Красноярскому краю на невыясненные поступления, проводить разъяснительную работу с плательщиками налогов, сборов и иных платежей в части правильности оформления платежных документов на перечисление в бюджет соответствующих платежей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лучатели средств бюджета города, а также муниципальные автономные и бюджетные учреждения при заключении подлежащих оплате за счет средств бюджета города договоров (контрактов) на поставку товаров, выполнение работ, оказание услуг вправе предусматривать условия частичной или полной предоплаты в следующих случаях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змере 100 процентов от суммы договора (контракта) на поставку товаров, выполнение работ, оказание услуг, но не более лимитов бюджетных обязательств, подлежащих исполнению за счет средств бюджета </w:t>
      </w:r>
      <w:r>
        <w:rPr>
          <w:sz w:val="28"/>
          <w:szCs w:val="28"/>
        </w:rPr>
        <w:t>города</w:t>
      </w:r>
      <w:r>
        <w:rPr>
          <w:color w:val="000000"/>
          <w:sz w:val="28"/>
          <w:szCs w:val="28"/>
        </w:rPr>
        <w:t xml:space="preserve"> в соответствующем финансовом году, в соответствии с Перечнем товаров, работ и услуг, авансовые платежи по которым могут предусматриваться в размере 100 процентов от суммы договора (контракта), согласно приложению № 1 к;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азмере до 50 процентов от суммы договора (контракта)</w:t>
      </w:r>
      <w:r>
        <w:rPr>
          <w:sz w:val="22"/>
        </w:rPr>
        <w:t xml:space="preserve"> </w:t>
      </w:r>
      <w:r>
        <w:rPr>
          <w:color w:val="000000"/>
          <w:sz w:val="28"/>
          <w:szCs w:val="28"/>
        </w:rPr>
        <w:t>на выполнение работ по строительству, реконструкции, инженерным изысканиям, подготовке проектной документации по объектам капитального строительства, но не более лимитов бюджетных обязательств, подлежащих исполнению за счет средств бюджета города в 2023 году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змере до 30 процентов от суммы договора (контракта), но не более лимитов бюджетных обязательств, подлежащих исполнению за счет средств бюджета </w:t>
      </w:r>
      <w:r>
        <w:rPr>
          <w:sz w:val="28"/>
          <w:szCs w:val="28"/>
        </w:rPr>
        <w:t>города</w:t>
      </w:r>
      <w:r>
        <w:rPr>
          <w:color w:val="000000"/>
          <w:sz w:val="28"/>
          <w:szCs w:val="28"/>
        </w:rPr>
        <w:t xml:space="preserve"> в соответствующем финансовом году - </w:t>
        <w:br/>
        <w:t>по остальным договорам (контрактам), если иное не предусмотрено законодательством Российской Федер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оручить в целях обеспечения реализации </w:t>
      </w:r>
      <w:r>
        <w:rPr>
          <w:sz w:val="28"/>
          <w:szCs w:val="28"/>
        </w:rPr>
        <w:t xml:space="preserve">решения Боготольского городского Совета депутатов от 06.12.2022 № 9-155 «О бюджете городского округа города Боготол на 2023 год и плановый период </w:t>
        <w:br/>
        <w:t>2024-2025 годов»»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местителям Главы города Боготола, начальникам управлений и отделов администрации города Боготола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снижения объема поступлений доходов бюджета </w:t>
      </w:r>
      <w:r>
        <w:rPr>
          <w:sz w:val="28"/>
          <w:szCs w:val="28"/>
        </w:rPr>
        <w:t>города</w:t>
      </w:r>
      <w:r>
        <w:rPr>
          <w:color w:val="000000"/>
          <w:sz w:val="28"/>
          <w:szCs w:val="28"/>
        </w:rPr>
        <w:t xml:space="preserve"> обеспечить в первоочередном порядке выплату заработной платы работникам учреждений бюджетной сферы, оплату коммунальных услуг, исполнение публичных нормативных обязательств, уплату налогов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не допускать образование просроченной кредиторской задолженности по принятым бюджетным обязательствам, а также принимать меры по недопущению образования просроченной кредиторской задолженности у автономных и бюджетных учреждений по социально-значимым направлениям (</w:t>
      </w:r>
      <w:r>
        <w:rPr>
          <w:rFonts w:eastAsia="Calibri"/>
          <w:sz w:val="28"/>
          <w:szCs w:val="28"/>
        </w:rPr>
        <w:t>расходы на оплату труда, начисления на выплаты по оплате труда, прочие выплаты в пользу работников, не относящиеся к оплате труда, коммунальные услуги, социальное обеспечение</w:t>
      </w:r>
      <w:r>
        <w:rPr>
          <w:sz w:val="28"/>
          <w:szCs w:val="28"/>
        </w:rPr>
        <w:t>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увеличения утвержденных бюджетных ассигнований и лимитов бюджетных обязательств за счет экономии, сложившейся по результатам проведения процедур осуществления закупок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ли Федеральным законом от 18.07.2011 № 223-ФЗ «О закупках товаров, работ, услуг отдельными видами юридических лиц», за исключением случая, предусмотренного пунктом 4 настоящего Постановле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 превышать </w:t>
      </w:r>
      <w:r>
        <w:rPr>
          <w:sz w:val="28"/>
          <w:szCs w:val="28"/>
        </w:rPr>
        <w:t xml:space="preserve">нормативы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муниципальных служащих, </w:t>
      </w:r>
      <w:r>
        <w:rPr>
          <w:color w:val="000000"/>
          <w:sz w:val="28"/>
          <w:szCs w:val="28"/>
        </w:rPr>
        <w:t>установленные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одить работу по минимизации образования остатков средств бюджета </w:t>
      </w:r>
      <w:r>
        <w:rPr>
          <w:sz w:val="28"/>
          <w:szCs w:val="28"/>
        </w:rPr>
        <w:t>города</w:t>
      </w:r>
      <w:r>
        <w:rPr>
          <w:color w:val="000000"/>
          <w:sz w:val="28"/>
          <w:szCs w:val="28"/>
        </w:rPr>
        <w:t xml:space="preserve"> на лицевых счетах главных распорядителей и получателей средств бюджета </w:t>
      </w:r>
      <w:r>
        <w:rPr>
          <w:sz w:val="28"/>
          <w:szCs w:val="28"/>
        </w:rPr>
        <w:t>города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допускать превышение предельной численности работников органов местного самоуправления, установленной постановлением Совета администрации Красноярского края от 14.11.2006 № 348-п </w:t>
        <w:br/>
        <w:t>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увеличение штатной численности работников органов местного самоуправления, за исключением случаев увеличения численности работников органов местного самоуправления, осуществляющих переданные государственные полномочия и новые полномочия городского округа, возникшие в результате разграничения полномочий между органами государственной власти и муниципальными образованиями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 устанавливать и не исполнять </w:t>
      </w:r>
      <w:r>
        <w:rPr>
          <w:sz w:val="28"/>
          <w:szCs w:val="28"/>
        </w:rPr>
        <w:t xml:space="preserve">расходные обязательства, </w:t>
        <w:br/>
        <w:t xml:space="preserve">не связанные с решением вопросов, отнесенных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законами Красноярского края </w:t>
        <w:br/>
        <w:t>к полномочиям органов местного самоуправления городского округа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личия сумм такой кредиторской задолженности в процессе исполнения местного бюджета приостановить осуществление расходов капитального характера, до полного погашения кредиторской задолженност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ринятие муниципального правового акта, устанавливающего персональную ответственность за недопущение образования просроченной кредиторской задолженност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принятия новых расходных обязательств, не обеспеченных финансовыми ресурсами, и увеличения объема действующих расходных обязательств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подписания представлять в Финансовое управление администрации города Боготола копии соглашений о предоставлении межбюджетных трансфертов, заключенных с главными распорядителями средств краевого бюджета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</w:t>
      </w:r>
      <w:r>
        <w:rPr>
          <w:sz w:val="28"/>
          <w:szCs w:val="28"/>
        </w:rPr>
        <w:t xml:space="preserve"> допускать длительного нахождения целевых денежных средств на лицевых счетах получателей бюджетных средст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делу экономического развития и планирования администрации города Боготола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мониторинг показателей социально-экономического развития города Боготола, влияющих на мобилизацию доходов в бюджет города, оперативно информировать главных распорядителей бюджетных средств (отраслевые управления и отделы администрации города Боготола) об отклонениях текущей динамики показателей от их значений, предусмотренных на 2023 год в принятых муниципальных программах на 2023-2025 год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результаты оценки эффективности налоговых расходов в Финансовое управление администрации города Боготола в сроки, установленные Положением о порядке разработки проекта решения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инансовому управлению администрации города Боготола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принятия решения о внесении изменений в решение </w:t>
      </w:r>
      <w:r>
        <w:rPr>
          <w:sz w:val="28"/>
          <w:szCs w:val="28"/>
        </w:rPr>
        <w:t>Боготольского городского Совета депутатов «О бюджете городского округа города Боготол на 2023 год и плановый период 2024-2025 годов»</w:t>
      </w:r>
      <w:r>
        <w:rPr>
          <w:color w:val="000000"/>
          <w:sz w:val="28"/>
          <w:szCs w:val="28"/>
        </w:rPr>
        <w:t xml:space="preserve"> в течение 10 рабочих дней после вступления решения в силу направить главным администраторам доходов бюджета </w:t>
      </w:r>
      <w:r>
        <w:rPr>
          <w:sz w:val="28"/>
          <w:szCs w:val="28"/>
        </w:rPr>
        <w:t>города</w:t>
      </w:r>
      <w:r>
        <w:rPr>
          <w:color w:val="000000"/>
          <w:sz w:val="28"/>
          <w:szCs w:val="28"/>
        </w:rPr>
        <w:t xml:space="preserve"> уточненный кассовый план по доходам бюджета </w:t>
      </w:r>
      <w:r>
        <w:rPr>
          <w:sz w:val="28"/>
          <w:szCs w:val="28"/>
        </w:rPr>
        <w:t>города</w:t>
      </w:r>
      <w:r>
        <w:rPr>
          <w:color w:val="000000"/>
          <w:sz w:val="28"/>
          <w:szCs w:val="28"/>
        </w:rPr>
        <w:t xml:space="preserve"> на 2023 год с помесячным распределением доходов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по форме, разработанной министерством финансов Красноярского края, информацию о плановых показателях и исполнении консолидированного бюджета городского округа города Боготол в министерство финансов Красноярского края в срок не позднее 15-го числа месяца, следующего за отчетным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ь с Министерством финансов Красноярского края соглашение о мерах по повышению эффективности использования бюджетных средств и увеличению поступлений налоговых и неналоговых доходов местного бюджета на 2023 год и плановый период 2024-2025 годов (далее - Соглашение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, утвердить и представить в министерство финансов Красноярского края план мероприятий по росту доходов, оптимизации расходов, совершенствованию межбюджетных отношений и долговой политики города Боготола на 2023-2025 годы до 20 февраля 2023 года, с последующим ежеквартальным направлением отчета о его реализации до 20 числа месяца, следующего за отчетным кварталом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по форме, разработанной министерством финансов Красноярского края, информацию о расходах на содержание общественных пространств, созданных в рамках государственных программ Красноярского края, в срок не позднее 20 числа месяца, следующего за отчетным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информацию о потребности на очередной месяц в субсидиях, субвенциях и иных межбюджетных трансфертах, предоставляемых из краевого бюджета, главным распорядителям средств краевого бюджета по установленной ими форме в срок не позднее 20 числа текущего месяца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допускать при планировании местного бюджета фактов завышения объемов собственных доходов и принятию новых, </w:t>
        <w:br/>
        <w:t>не обеспеченных лимитами, расходных обязательств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утверждение бюджета города с включением в состав доходов дотаций из краевого бюджета в размерах, не превышающих предусмотренных в краевом бюджете объемов;</w:t>
      </w:r>
    </w:p>
    <w:p>
      <w:pPr>
        <w:pStyle w:val="21"/>
        <w:spacing w:before="0" w:after="0"/>
        <w:ind w:firstLine="709"/>
        <w:rPr/>
      </w:pPr>
      <w:r>
        <w:rPr>
          <w:i w:val="false"/>
          <w:color w:val="000000"/>
          <w:sz w:val="28"/>
          <w:szCs w:val="28"/>
        </w:rPr>
        <w:t>в случае возникновения необходимости при исполнении местного бюджета осуществления заимствований в коммерческих кредитных организациях обеспечить предварительное согласование с министерством сумм и сроков привлечения заемных средств</w:t>
      </w:r>
      <w:r>
        <w:rPr>
          <w:i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КУ «Управление образования города Боготола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информацию о расходовании субсидий, субвенций и иных межбюджетных трансфертов, предоставляемых из краевого бюджета, в министерство образования Красноярского края (по вопросам, находящимся в их компетенции) в срок не позднее 10 числа месяца, следующего за отчетны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В целях использования бюджетных средств, полученных за счет экономии, сложившейся по результатам проведения процедур осуществления закупок конкурентными способами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или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8.07.2011 № 223-ФЗ «О закупках товаров, работ, услуг отдельными видами юридических лиц» (далее - конкурентные процедуры) (за исключением экономии, перераспределение которой не приводит к изменению показателей сводной бюджетной росписи бюджета городского округ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КУ «Центр муниципальных закупок» ежемесячно до 10-го числа месяца, следующего за отчетным кварталом, доводить до Финансового управления администрации города Боготола информацию о суммах экономии бюджетных средств, сложившейся по результатам проведения конкурентных процедур,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муниципальным учреждениям города Боготола направлять при возникновении необходимости в Финансовое управление администрации города Боготола </w:t>
      </w:r>
      <w:r>
        <w:rPr>
          <w:color w:val="000000"/>
          <w:sz w:val="28"/>
          <w:szCs w:val="28"/>
        </w:rPr>
        <w:t>сведения</w:t>
      </w:r>
      <w:r>
        <w:rPr>
          <w:sz w:val="28"/>
          <w:szCs w:val="28"/>
        </w:rPr>
        <w:t xml:space="preserve"> об экономии бюджетных средств, сложившейся по результатам проведения конкурентных процедур, согласно приложению № 3 совместно с предложениями по ее использованию исходя из выстроенных приоритетных направлений развития отрасли с учетом заявленной потребности при формировании бюджета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азместить настоящее постановление на официальном сайте администрации города Боготол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gotol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в день, следующий за днем его официального опубликования, и распространяет свои действия на правоотношения, возникшие с 01.01.20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Сысоева Татьяна Валер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54-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щеева Ан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49-54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0"/>
          <w:szCs w:val="20"/>
        </w:rPr>
        <w:t>14 экз.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   2023 г. № </w:t>
      </w:r>
      <w:r>
        <w:rPr>
          <w:sz w:val="28"/>
          <w:szCs w:val="28"/>
          <w:u w:val="single"/>
        </w:rPr>
        <w:t xml:space="preserve">0038-п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ТОВАРОВ, РАБОТ И УСЛУГ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ансовые платежи по которым могут предусматриватьс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азмере 100 процентов от суммы договора (контракта)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луги по подписке на периодические издания, услуги по подписке на электронные издания путем предоставления доступа к изданиям через сеть Интернет, услуги почтовой связ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луги по обучению на курсах повышения квалификации, взносы на участие в семинарах, совещаниях, форумах, соревнованиях, конференциях, выставках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обретение ученических медалей, учебно-педагогической </w:t>
        <w:br/>
        <w:t>и аттестационно-бланочной документац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Мероприятия по организации трудового воспитания несовершеннолетних граждан в возрасте от 14 до 18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тевки на санаторно-курортное лечение, в детские оздоровительные лагер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 Билеты на посещение краевых и муниципальных учреждений культур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луги по организации и проведению мероприятий (концертов) с участием приглашенных коллективов, исполнителей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слуги по страхованию жизни, здоровья и имущества физических </w:t>
        <w:br/>
        <w:t>и юридических лиц (в том числе услуги по обязательному страхованию гражданской ответственности владельцев транспортных средств)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слуги сотовой связи, стационарной телефонной связи,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Авиа- и железнодорожные билеты, билеты для проезда городским и пригородным транспортом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1. Услуги по техническому обслуживанию электронных франкировальных машин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2. Приобретение запасных частей электронных франкировальных машин.</w:t>
      </w:r>
    </w:p>
    <w:p>
      <w:pPr>
        <w:pStyle w:val="Normal"/>
        <w:ind w:left="568" w:firstLine="141"/>
        <w:jc w:val="both"/>
        <w:rPr>
          <w:sz w:val="28"/>
          <w:szCs w:val="28"/>
        </w:rPr>
      </w:pPr>
      <w:r>
        <w:rPr>
          <w:sz w:val="28"/>
          <w:szCs w:val="28"/>
        </w:rPr>
        <w:t>13. Услуги по экспертизе оргтехники и оборудования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луги по санитарным эпидемиологическим и гигиеническим исследованиям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луги по техническому учету объектов недвижимости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Технологическое присоединение к инженерным сетям электро-, тепло- и водоснабжения и канализации, а также получение технических условий на проектирование. 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олучение технических условий на технологическое присоединение к инженерным сетям электро- и водоснабжения, монтаж узлов учета расхода холодной воды, приборов учета электрической энергии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слуги по согласованию и получению заключений надзорных органов, необходимые для получения разрешений на строительство, ввод объектов в эксплуатацию.</w:t>
      </w:r>
    </w:p>
    <w:p>
      <w:pPr>
        <w:pStyle w:val="Normal"/>
        <w:tabs>
          <w:tab w:val="clear" w:pos="708"/>
          <w:tab w:val="left" w:pos="928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9. Услуги по проведению государственной экспертизы проектной документации, инженерных изысканий, проверки достоверности определения сметной стоимости объектов капитального строительства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Софинансирование по договорам с организациями, действующими от имени и по поручению федеральных органов исполнительной власти и уполномоченными совершать необходимые действия для эффективной реализации федеральных проектов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Приобретение цветов, наградной продукции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слуги по государственной историко-культурной экспертизе, касающейся объектов культурного наследия регионального значения, объектов культурного наследия местного (муниципального) значения, выявленных объектов культурного наследия, объектов, представляющих собой историко-культурную ценность, объектов, обладающих признаками объекта культурного наследия, а также земельных участков, подлежащих хозяйственному освоению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слуги по организации отдыха и оздоровления детей.</w:t>
      </w:r>
    </w:p>
    <w:p>
      <w:pPr>
        <w:pStyle w:val="Normal"/>
        <w:tabs>
          <w:tab w:val="clear" w:pos="708"/>
          <w:tab w:val="left" w:pos="928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 Услуги по предоставлению неисключительной лицензии (неисключительных прав) на использование оригинальных аудиовизуальных произведений, программного обеспечения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луги по государственной экологической экспертизе.</w:t>
      </w:r>
    </w:p>
    <w:p>
      <w:pPr>
        <w:pStyle w:val="Normal"/>
        <w:tabs>
          <w:tab w:val="clear" w:pos="708"/>
          <w:tab w:val="left" w:pos="928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Услуги по изготовлению бланочной, печатной продук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Объекты движимого и недвижимого имущества по договорам на приобретение в муниципальную собственность, в соответствии с условиями которого государственная регистрация перехода права собственности на указанные объекты производится после уплаты цены, предусмотренной указанным догово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Услуги по бронированию и найму жилых помещений, связанные со служебными командировк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Услуги, связанные с направлением спортсменов и сопровождающих их лиц (перевозка, проживание, питание, аренда спортсооружений и инвентаря) для подготовки (тренировочные сборы) и участия в официальных региональных, межрегиональных, всероссийских и международных спортивных и физкультурных мероприятиях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ы, приобретаемые в целях модернизации и обслуживания информационно-телекоммуникационной сети, систем хранения данных, информационных систем и систем видеонаблюдения, а имен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вязи, выполняющие функцию систем комму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вычислительные электронные цифровые, поставляемые в виде систем для автоматической обработки данны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аме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бесперебойного пит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firstLine="4962"/>
        <w:rPr>
          <w:sz w:val="28"/>
          <w:szCs w:val="28"/>
        </w:rPr>
      </w:pPr>
      <w:bookmarkStart w:id="0" w:name="P232"/>
      <w:bookmarkEnd w:id="0"/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 xml:space="preserve">0038-п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экономии бюджетных средств, сложившейс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конкурентных процедур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 20__ года</w:t>
      </w:r>
    </w:p>
    <w:p>
      <w:pPr>
        <w:pStyle w:val="ConsPlusNormal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яц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92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9"/>
        <w:gridCol w:w="1913"/>
        <w:gridCol w:w="1386"/>
        <w:gridCol w:w="1234"/>
        <w:gridCol w:w="991"/>
        <w:gridCol w:w="1133"/>
        <w:gridCol w:w="1198"/>
        <w:gridCol w:w="926"/>
      </w:tblGrid>
      <w:tr>
        <w:trPr>
          <w:trHeight w:val="50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й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направления расходов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экономии, в т.ч.</w:t>
            </w:r>
          </w:p>
        </w:tc>
      </w:tr>
      <w:tr>
        <w:trPr>
          <w:trHeight w:val="4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310"/>
      <w:bookmarkStart w:id="2" w:name="P310"/>
      <w:bookmarkEnd w:id="2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 ________________                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</w:rPr>
        <w:t xml:space="preserve">(подпись)                        </w:t>
        <w:tab/>
        <w:tab/>
        <w:t>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br w:type="page"/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 xml:space="preserve">0038-п </w:t>
      </w:r>
    </w:p>
    <w:p>
      <w:pPr>
        <w:pStyle w:val="Normal"/>
        <w:ind w:firstLine="496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экономии бюджетных средств, сложившейс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конкурентных процедур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учреждения города Боготола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"__" __________ 20__ год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93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1667"/>
        <w:gridCol w:w="1390"/>
        <w:gridCol w:w="1390"/>
        <w:gridCol w:w="1093"/>
        <w:gridCol w:w="1674"/>
        <w:gridCol w:w="16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ели расход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направления расход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экономи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Users%5CSilina%20LA%5CDesktop%5C%D1%80%D0%B5%D0%B3%D0%B8%D1%81%D1%82%D1%80%D0%B0%D1%86%D0%B8%D1%8F%5C%D0%9F%D0%BE%D1%81%D1%82%D0%B0%D0%BD%D0%BE%D0%B2%D0%BB%D0%B5%D0%BD%D0%B8%D0%B5%20%D0%BE%20%D0%BC%D0%B5%D1%80%D0%B0%D1%85%20%D0%BF%D0%BE%20%D1%80%D0%B5%D0%B0%D0%BB%D0%B8%D0%B7%20%D0%B1%D1%8E%D0%B4%D0%B6%20%D0%BD%D0%B0%202023-2025.doc" \l "P31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*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экономии, распределенная и согласованная ране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C:%5CUsers%5CSilina%20LA%5CDesktop%5C%D1%80%D0%B5%D0%B3%D0%B8%D1%81%D1%82%D1%80%D0%B0%D1%86%D0%B8%D1%8F%5C%D0%9F%D0%BE%D1%81%D1%82%D0%B0%D0%BD%D0%BE%D0%B2%D0%BB%D0%B5%D0%BD%D0%B8%D0%B5%20%D0%BE%20%D0%BC%D0%B5%D1%80%D0%B0%D1%85%20%D0%BF%D0%BE%20%D1%80%D0%B5%D0%B0%D0%BB%D0%B8%D0%B7%20%D0%B1%D1%8E%D0%B4%D0%B6%20%D0%BD%D0%B0%202023-2025.doc" \l "P31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*&gt;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экономии, представленная на согласование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Данные представляются нарастающим итогом на момент подачи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________________                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 xml:space="preserve">     (подпись)                        </w:t>
        <w:tab/>
        <w:tab/>
        <w:t>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i/>
      <w:color w:val="FF0000"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pacing w:before="40" w:after="40"/>
      <w:ind w:firstLine="720"/>
      <w:jc w:val="both"/>
    </w:pPr>
    <w:rPr>
      <w:i/>
      <w:color w:val="FF000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A8B9EC2E5E37670DD87889567A36A276FBE769D0CFA26BB9AAECf3OFF" TargetMode="External"/><Relationship Id="rId4" Type="http://schemas.openxmlformats.org/officeDocument/2006/relationships/hyperlink" Target="consultantplus://offline/ref=83D44CA331D76B8A4A52BF7BA6EBBA0288A6B9FE9020A89AC412426EA28C72591B6184A34EE4AA58F278A82CD3uBU4B" TargetMode="External"/><Relationship Id="rId5" Type="http://schemas.openxmlformats.org/officeDocument/2006/relationships/hyperlink" Target="consultantplus://offline/ref=83D44CA331D76B8A4A52BF7BA6EBBA0288A6B8F09320A89AC412426EA28C72591B6184A34EE4AA58F278A82CD3uBU4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4:08:00Z</dcterms:created>
  <dc:creator>demenkova</dc:creator>
  <dc:description/>
  <cp:keywords/>
  <dc:language>en-US</dc:language>
  <cp:lastModifiedBy>Silina LA</cp:lastModifiedBy>
  <cp:lastPrinted>2022-01-17T13:07:00Z</cp:lastPrinted>
  <dcterms:modified xsi:type="dcterms:W3CDTF">2023-01-23T06:32:00Z</dcterms:modified>
  <cp:revision>18</cp:revision>
  <dc:subject/>
  <dc:title> </dc:title>
</cp:coreProperties>
</file>