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23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г. Боготол                             № 0035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</w:rPr>
        <w:t>стоимости платных услуг, оказываемых муниципальным бюджетным учреждением культуры «Боготольский городской Дворец культуры им. В.И. Трегубовича»</w:t>
      </w:r>
    </w:p>
    <w:p>
      <w:pPr>
        <w:pStyle w:val="Normal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о ст. 17 Федерального закона от 06.10.2003                       № 131-ФЗ «Об общих принципах организации местного самоуправления в Российской Федерации», постановлением администрации города Боготола от 30.11.2010 № 1775-п «Об утверждении Порядка определения платы за оказание муниципальным бюджетным учреждением услуг (выполнение работ), относящихся к основным видам деятельности бюджетного учреждения, для граждан и юридических лиц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оимость платных услуг</w:t>
      </w:r>
      <w:r>
        <w:rPr>
          <w:sz w:val="28"/>
        </w:rPr>
        <w:t>, оказываемых муниципальным бюджетным учреждением культуры «Боготольский городской Дворец культуры им. В.И. Трегубовича»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</w:t>
      </w:r>
      <w:r>
        <w:rPr>
          <w:sz w:val="28"/>
        </w:rPr>
        <w:t xml:space="preserve">администрации города Боготола </w:t>
      </w:r>
      <w:r>
        <w:rPr>
          <w:sz w:val="28"/>
          <w:szCs w:val="28"/>
        </w:rPr>
        <w:t xml:space="preserve">от 25.01.2022 № 0069-п «Об утверждении </w:t>
      </w:r>
      <w:r>
        <w:rPr>
          <w:sz w:val="28"/>
        </w:rPr>
        <w:t>стоимости платных услуг, оказываемых муниципальным бюджетным учреждением культуры «Боготольский городской Дворец культуры им. В.И. Трегубович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но не ранее 01.02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арева Татьяна Викт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23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03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плат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м</w:t>
      </w:r>
      <w:r>
        <w:rPr>
          <w:sz w:val="28"/>
        </w:rPr>
        <w:t>униципальным бюджетным учреждением культуры «Боготольский городской Дворец культуры имени В.И. Трегубович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5"/>
        <w:gridCol w:w="8481"/>
        <w:gridCol w:w="1309"/>
      </w:tblGrid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firstLine="7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-113" w:right="-75" w:hanging="1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widowControl w:val="false"/>
              <w:spacing w:lineRule="atLeast" w:line="0"/>
              <w:ind w:left="-113" w:right="-75" w:hanging="1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29"/>
              <w:ind w:left="-68" w:hanging="0"/>
              <w:jc w:val="both"/>
              <w:rPr/>
            </w:pPr>
            <w:r>
              <w:rPr/>
              <w:t>Проведение тематических мероприятий для детей, детские спектакли (продолжительностью до 1 часа на 1 человека)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75" w:hanging="1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29"/>
              <w:ind w:left="-68" w:hanging="0"/>
              <w:jc w:val="both"/>
              <w:rPr/>
            </w:pPr>
            <w:r>
              <w:rPr/>
              <w:t>Проведение культурно – досуговых мероприятий, танцевальных вечеров, балов, концертов, конкурсов, фестивалей, спектаклей (продолжительностью до 1,5 часов на 1 человека)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left="-68" w:hanging="0"/>
              <w:jc w:val="both"/>
              <w:rPr/>
            </w:pPr>
            <w:r>
              <w:rPr/>
              <w:t>Проведение мастер-классов (продолжительностью до 1 часа на 1 человека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>Проведение музыкально - развлекательного вечера для взрослых (продолжительностью до 6 часов на 1 человека)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29"/>
              <w:ind w:left="-68" w:hanging="0"/>
              <w:jc w:val="both"/>
              <w:rPr/>
            </w:pPr>
            <w:r>
              <w:rPr/>
              <w:t>Проведение торжественной части мероприятия: (выезд), музыкальное оформление, подготовка сценария, ведение мероприятия  (продолжительностью до 1 часа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4 5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29"/>
              <w:ind w:left="-68" w:hanging="0"/>
              <w:jc w:val="both"/>
              <w:rPr/>
            </w:pPr>
            <w:r>
              <w:rPr/>
              <w:t>Проведение торжественной части мероприятия: предоставление зала, музыкальное оформление, подготовка сценария, ведение мероприятия  (продолжительностью до 1,5 часов)  муниципальные учреждения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5 000,00</w:t>
            </w:r>
          </w:p>
          <w:p>
            <w:pPr>
              <w:pStyle w:val="Normal"/>
              <w:widowControl w:val="false"/>
              <w:spacing w:before="0" w:after="86"/>
              <w:ind w:hanging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29"/>
              <w:ind w:left="-68" w:hanging="0"/>
              <w:jc w:val="both"/>
              <w:rPr/>
            </w:pPr>
            <w:r>
              <w:rPr/>
              <w:t>Проведение торжественной части мероприятия: предоставление зала, музыкальное оформление, подготовка сценария, ведение мероприятия  (продолжительностью до 1,5 часов) коммерческие и иные организации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0" w:after="86"/>
              <w:ind w:hanging="1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>Предоставление зрительного зала для презентаций, пресс - конференций, деловых (коммерческих) встреч, гастрольных концертов, представлений (1 час)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 xml:space="preserve"> </w:t>
            </w:r>
            <w:r>
              <w:rPr/>
              <w:t xml:space="preserve">10 000,00  </w:t>
            </w:r>
          </w:p>
        </w:tc>
      </w:tr>
      <w:tr>
        <w:trPr>
          <w:trHeight w:val="739" w:hRule="atLeast"/>
        </w:trPr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>Предоставление фойе для презентаций, пресс - конференций, выставок-продаж, других деловых (коммерческих) встреч, свадебных и юбилейных торжеств (1 час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29"/>
              <w:ind w:left="-68" w:hanging="0"/>
              <w:jc w:val="both"/>
              <w:rPr/>
            </w:pPr>
            <w:r>
              <w:rPr/>
              <w:t>Предоставление вестибюля для выставок-продаж, других деловых (коммерческих) встреч (1 час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 xml:space="preserve">Занятия в хореографическом ансамбле 1 чел, 1 месяц   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>Занятия в вокальной студии 1 чел, 1 месяц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овогодние утренники для детей дошкольного возраста (до 1 часа) 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>Новогодние утренники для родителей дошкольного возраста и начальных классов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>Новогодние утренники для детей начальных классов (1-4 класс) (до 1,5 часов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86"/>
              <w:ind w:left="-68" w:hanging="0"/>
              <w:jc w:val="both"/>
              <w:rPr/>
            </w:pPr>
            <w:r>
              <w:rPr/>
              <w:t>Театрализованная новогодняя дискотека для учащихся среднего звена (5-7 класс) (до 2 часов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left="-68" w:hanging="0"/>
              <w:jc w:val="both"/>
              <w:rPr/>
            </w:pPr>
            <w:r>
              <w:rPr/>
              <w:t>Новогодняя дискотека для старшеклассников (8-11 класс) (до 3 часов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84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предновогоднего музыкально- развлекательного вечера для взрослых (продолжительностью до 6 часов на 1 человека)</w:t>
            </w:r>
          </w:p>
        </w:tc>
        <w:tc>
          <w:tcPr>
            <w:tcW w:w="13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1"/>
              <w:jc w:val="center"/>
              <w:rPr/>
            </w:pPr>
            <w:r>
              <w:rPr/>
              <w:t>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3:43:00Z</dcterms:created>
  <dc:creator>Ivanova ON</dc:creator>
  <dc:description/>
  <cp:keywords/>
  <dc:language>en-US</dc:language>
  <cp:lastModifiedBy>Silina LA</cp:lastModifiedBy>
  <dcterms:modified xsi:type="dcterms:W3CDTF">2023-01-23T05:17:00Z</dcterms:modified>
  <cp:revision>8</cp:revision>
  <dc:subject/>
  <dc:title/>
</cp:coreProperties>
</file>